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0560" w:leader="none"/>
        </w:tabs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ìðàä²Î²Ü  Ð²Ø²Ò²ÚÜ²¶Æð</w:t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Çç³½·³ÛÇÝ ³íïá×³Ý³å³ñÑ³ÛÇÝ ÷áË³¹ñáõÙÝ»ñ Ï³ï³ñáÕ ïñ³Ýëåáñï³ÛÇÝ ÙÇçáóÝ»ñÇ ³ÝÓÝ³Ï³½ÙÇ ³ßË³ï³ÝùÇ Ù³ëÇÝ</w:t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(AETR) </w:t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ind w:firstLine="720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ä³ÛÙ³Ý³íáñíáÕ ÏáÕÙ»ñÁ,</w:t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ó³ÝÏ³Ý³Éáí ³ç³Ïó»É áõÕ¨áñÝ»ñÇ ¨ µ»éÝ»ñÇ ÙÇç³½·³ÛÇÝ ³íïá×³Ý³å³ñÑ³ÛÇÝ ÷áË³¹ñáõÙÝ»ñÇ ½³ñ·³óÙ³ÝÁ ¨ Ï³ï³ñ»É³·áñÍÙ³ÝÁ,</w:t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Ñ³Ùá½í³Í ÉÇÝ»Éáí ³íïá×³Ý³å³ñÑ³ÛÇÝ »ñÃ¨»ÏáõÃÛ³Ý ³Ýíï³Ý·áõÃÛáõÝÝ áõÅ»Õ³óÝ»Éáõ, ÙÇç³½·³ÛÇÝ ³íïá×³Ý³å³ñÑ³ÛÇÝ ÷áË³¹ñáõÙÝ»ñÇ áÉáñïáõÙ ³ßË³ï³ÝùÇ áñáß³ÏÇ å³ÛÙ³ÝÝ»ñÁ Ï³ñ·³íáñáÕ Ï³ÝáÝÝ»ñÁ ²ßË³ï³ÝùÇ ÙÇç³½·³ÛÇÝ Ï³½Ù³Ï»ñåáõÃÛ³Ý ëÏ½µáõÝùÝ»ñÇÝ Ñ³Ù³å³ï³ëË³Ý»óÝ»Éáõ ¨ ³Û¹ Ï³ÝáÝÝ»ñÇ å³Ñå³ÝáõÙÝ ³å³Ñáí»Éáõ Ñ³Ù³ñ Ñ³Ù³ï»Õ áñáß³ÏÇ ÙÇçáóÝ»ñ Ó»éÝ³ñÏ»Éáõ ³ÝÑñ³Å»ßïáõÃÛ³Ý Ù»ç,</w:t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å³ÛÙ³Ý³íáñí»óÇÝ Ý»ñùáÑÇßÛ³ÉÇ í»ñ³µ»ñÛ³É.</w:t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</w:t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³ÑÙ³ÝáõÙÝ»ñ</w:t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ind w:firstLine="720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êáõÛÝ Ð³Ù³Ó³ÛÝ³·ñÇ Ýå³ï³ÏÝ»ñáí.</w:t>
      </w:r>
    </w:p>
    <w:p>
      <w:pPr>
        <w:pStyle w:val="TextBody"/>
        <w:tabs>
          <w:tab w:val="clear" w:pos="708"/>
          <w:tab w:val="left" w:pos="1560" w:leader="none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³) §ïñ³Ýëåáñï³ÛÇÝ ÙÇçáó¦ Ýß³Ý³ÏáõÙ ¿` ß³ñÅÇãáí ïñ³Ýëåáñï³ÛÇÝ ÙÇçáó Ï³Ù Ïóáñ¹. ³Ûë ï»ñÙÇÝÝ ÁÝ¹·ñÏáõÙ ¿ ïñ³Ýëåáñï³ÛÇÝ ÙÇçáóÝ»ñÇ ó³ÝÏ³ó³Í Ñ³Ù³ÏóáõÃÛáõÝÁ.</w:t>
      </w:r>
    </w:p>
    <w:p>
      <w:pPr>
        <w:pStyle w:val="TextBody"/>
        <w:tabs>
          <w:tab w:val="clear" w:pos="708"/>
          <w:tab w:val="left" w:pos="1560" w:leader="none"/>
          <w:tab w:val="left" w:pos="1680" w:leader="none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µ) §ß³ñÅÇãáí ïñ³Ýëåáñï³ÛÇÝ ÙÇçáó¦ Ýß³Ý³ÏáõÙ ¿` ó³ÝÏ³ó³Í ÇÝùÝ³·Ý³ó ³íïá×³Ý³å³ñÑ³ÛÇÝ ïñ³Ýëåáñï³ÛÇÝ ÙÇçáó, áñÁ ëáíáñ³µ³ñ û·ï³·áñÍíáõÙ ¿ áõÕ¨áñÝ»ñ ¨ µ»éÝ»ñ ³íïá×³Ý³å³ñÑáí ÷áË³¹ñ»Éáõ Ï³Ù ³íïá×³Ý³å³ñÑÇ íñ³ áõÕ¨áñÝ»ñ ¨ µ»éÝ»ñ ÷áË³¹ñ»Éáõ Ñ³Ù³ñ Ý³Ë³ï»ëí³Í ïñ³Ýëåáñï³ÛÇÝ ÙÇçáóÝ»ñÁ ù³ñß³Ï»Éáõ Ñ³Ù³ñ. ³Ûë ï»ñÙÇÝÁ ãÇ ÁÝ¹·ñÏáõÙ ·ÛáõÕ³ïÝï»ë³Ï³Ý ïñ³ÏïáñÝ»ñÁ.</w:t>
      </w:r>
    </w:p>
    <w:p>
      <w:pPr>
        <w:pStyle w:val="TextBody"/>
        <w:tabs>
          <w:tab w:val="clear" w:pos="708"/>
          <w:tab w:val="left" w:pos="1560" w:leader="none"/>
          <w:tab w:val="left" w:pos="1680" w:leader="none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·) §Ïóáñ¹¦ Ýß³Ý³ÏáõÙ ¿` ó³ÝÏ³ó³Í ïñ³Ýëåáñï³ÛÇÝ ÙÇçáó, áñÁ Ý³Ë³ï»ëí³Í ¿ ß³ñÅÇãáí ïñ³Ýëåáñï³ÛÇÝ ÙÇçáóáí ù³ñß³Ïí»Éáõ Ñ³Ù³ñ ¨ Ý»ñ³éáõÙ ¿ ÏÇë³Ïóáñ¹Ý»ñÁ.</w:t>
        <w:tab/>
      </w:r>
    </w:p>
    <w:p>
      <w:pPr>
        <w:pStyle w:val="TextBody"/>
        <w:tabs>
          <w:tab w:val="clear" w:pos="708"/>
          <w:tab w:val="left" w:pos="1560" w:leader="none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¹) §ÏÇë³Ïóáñ¹¦ Ýß³Ý³ÏáõÙ ¿` ó³ÝÏ³ó³Í Ïóáñ¹, áñÁ Ý³Ë³ï»ëí³Í ¿ ß³ñÅÇãáí ïñ³Ýëåáñï³ÛÇÝ ÙÇçáóÇÝ ÙÇ³óÝ»Éáõ Ñ³Ù³ñ ³ÛÝåÇëÇ »Õ³Ý³Ïáí, áñ ¹ñ³ ÙÇ Ù³ëÁ ÙÝ³ ïñ³Ýëåáñï³ÛÇÝ ÙÇçáóÇ íñ³, ¨ ¹ñ³ ù³ßÇ ¨ µ»éÇ ù³ßÇ ½·³ÉÇ Ù³ëÝ ÁÝÏÝ»Ý ïñ³Ýëåáñï³ÛÇÝ ÙÇçáóÇ íñ³.</w:t>
      </w:r>
    </w:p>
    <w:p>
      <w:pPr>
        <w:pStyle w:val="TextBody"/>
        <w:tabs>
          <w:tab w:val="clear" w:pos="708"/>
          <w:tab w:val="left" w:pos="1560" w:leader="none"/>
          <w:tab w:val="left" w:pos="1741" w:leader="none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 xml:space="preserve">») §ïñ³Ýëåáñï³ÛÇÝ ÙÇçáóÝ»ñÇ Ñ³Ù³ÏóáõÃÛáõÝ¦ Ýß³Ý³ÏáõÙ ¿` ÙÇ³óí³Í ïñ³Ýëåáñï³ÛÇÝ ÙÇçáóÝ»ñ, áñáÝù, áñå»ë Ù»Ï ³ÙµáÕçáõÃÛáõÝ, »ñÃ¨»ÏáõÙ »Ý ³íïá×³Ý³å³ñÑáí. </w:t>
        <w:tab/>
      </w:r>
    </w:p>
    <w:p>
      <w:pPr>
        <w:pStyle w:val="TextBody"/>
        <w:tabs>
          <w:tab w:val="clear" w:pos="708"/>
          <w:tab w:val="left" w:pos="1560" w:leader="none"/>
          <w:tab w:val="left" w:pos="1607" w:leader="none"/>
          <w:tab w:val="left" w:pos="10560" w:leader="none"/>
        </w:tabs>
        <w:spacing w:lineRule="auto" w:line="240"/>
        <w:ind w:firstLine="720"/>
        <w:jc w:val="both"/>
        <w:rPr/>
      </w:pPr>
      <w:r>
        <w:rPr>
          <w:rFonts w:cs="Times Armenian" w:ascii="Times Armenian" w:hAnsi="Times Armenian"/>
          <w:b w:val="false"/>
          <w:sz w:val="24"/>
        </w:rPr>
        <w:t xml:space="preserve">½) §ÃáõÛÉ³ïñ»ÉÇ ³é³í»É³·áõÛÝ ù³ß¦ Ýß³Ý³ÏáõÙ ¿` µ³ñÓí³Í ïñ³Ýëåáñï³ÛÇÝ ÙÇçáóÇ ÃáõÛÉ³ïñ»ÉÇ ³é³í»É³·áõÛÝ ù³ß Ñéã³Ïí³Í` ³ÛÝ ä»ïáõÃÛ³Ý Çñ³í³ëáõ Ù³ñÙÝÇ ÏáÕÙÇó, áñï»Õ ·ñ³Ýóí³Í ¿ ïñ³Ýëåáñï³ÛÇÝ ÙÇçáóÁ.  </w:t>
      </w:r>
    </w:p>
    <w:p>
      <w:pPr>
        <w:pStyle w:val="TextBody"/>
        <w:tabs>
          <w:tab w:val="clear" w:pos="708"/>
          <w:tab w:val="left" w:pos="1560" w:leader="none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¿) §³íïá×³Ý³å³ñÑáí ÷áË³¹ñáõÙ¦ Ýß³Ý³ÏáõÙ ¿` áõÕ¨áñÝ»ñÇ ¨ µ»éÝ»ñÇ ÷áË³¹ñÙ³Ý Ñ³Ù³ñ û·ï³·áñÍíáÕ Ñ³ë³ñ³Ï³Ï³Ý ïñ³Ýëåáñï³ÛÇÝ ÙÇçáóÝ»ñÇ ó³ÝÏ³ó³Í áõÕ¨áñáõÃÛáõÝ ³½³ï ×³Ý³å³ñÑÝ»ñáí` ÉÇÝ»Ý ¹ñ³Ýù µ³ñÓí³Í íÇ×³ÏáõÙ, Ã» áã.</w:t>
        <w:tab/>
      </w:r>
    </w:p>
    <w:p>
      <w:pPr>
        <w:pStyle w:val="TextBody"/>
        <w:tabs>
          <w:tab w:val="clear" w:pos="708"/>
          <w:tab w:val="left" w:pos="1560" w:leader="none"/>
          <w:tab w:val="left" w:pos="1775" w:leader="none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 xml:space="preserve">Á) §ÙÇç³½·³ÛÇÝ ³íïá×³Ý³å³ñÑ³ÛÇÝ ïñ³Ýëåáñï¦ [§ÙÇç³½·³ÛÇÝ ³íïá×³Ý³å³ñÑ³ÛÇÝ ÷áË³¹ñáõÙ¦] Ýß³Ý³ÏáõÙ ¿` ³íïá×³Ý³å³ñÑ³ÛÇÝ ÷áË³¹ñáõÙ, áñÁ Ý»ñ³éáõÙ ¿ ³éÝí³½Ý Ù»Ï ë³ÑÙ³ÝÇ Ñ³ïáõÙ.   </w:t>
      </w:r>
    </w:p>
    <w:p>
      <w:pPr>
        <w:pStyle w:val="TextBody"/>
        <w:tabs>
          <w:tab w:val="clear" w:pos="708"/>
          <w:tab w:val="left" w:pos="1560" w:leader="none"/>
          <w:tab w:val="left" w:pos="1825" w:leader="none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Ã) §Ï³ÝáÝ³íáñ Í³é³ÛáõÃÛáõÝÝ»ñ¦ Ñ³ëÏ³óáõÃÛáõÝÁ Ýß³Ý³ÏáõÙ ¿` Í³é³ÛáõÃÛáõÝÝ»ñ, áñáÝù Ý³Ë³ï»ëáõÙ »Ý áñáß³ÏÇ »ñÃáõÕáí, áñáß³ÏÇ ï³ñ³ÍáõÃÛáõÝÝ»ñáí áõÕ¨áñÝ»ñÇ ÷áË³¹ñáõÙ, Ý³Ë³å»ë ë³ÑÙ³Ýí³Í Ï³Ý·³éÝ»ñáõÙ áõÕ¨áñÝ»ñÇ Ýëï»óáõÙ ¨ Çç»óáõÙ:</w:t>
      </w:r>
    </w:p>
    <w:p>
      <w:pPr>
        <w:pStyle w:val="TextBody"/>
        <w:tabs>
          <w:tab w:val="clear" w:pos="708"/>
          <w:tab w:val="left" w:pos="1560" w:leader="none"/>
          <w:tab w:val="left" w:pos="1825" w:leader="none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color w:val="00FFFF"/>
          <w:sz w:val="24"/>
        </w:rPr>
      </w:pPr>
      <w:r>
        <w:rPr>
          <w:rFonts w:cs="Times Armenian" w:ascii="Times Armenian" w:hAnsi="Times Armenian"/>
          <w:b w:val="false"/>
          <w:sz w:val="24"/>
        </w:rPr>
        <w:t>ä³ÛÙ³Ý³íáñíáÕ ÏáÕÙ»ñÇ Çñ³í³ëáõ ÇßË³ÝáõÃÛáõÝÝ»ñÇ ÏáÕÙÇó Ñ³ëï³ïí³Í ¨ ÷áË³¹ñáÕÇ ÏáÕÙÇó ÙÇÝã¨ ·áñÍ³ÍáõÃÛáõÝÁ Ññ³å³ñ³Ïí³Í Í³é³ÛáõÃÛáõÝÝ»ñÇ ¨ ÷³ëï³ÃÕÃ»ñÇ ·áñÍáÕáõÃÛáõÝÁ Ï³ÝáÝ³Ï³ñ·áÕ ÝáñÙ»ñÁ ë³ÑÙ³ÝáõÙ »Ý ÷áË³¹ñÙ³Ý å³ÛÙ³ÝÝ»ñÁ ¨, Ù³ëÝ³íáñ³å»ë, Í³é³ÛáõÃÛáõÝÝ»ñÇ Ñ³×³Ë³Ï³ÝáõÃÛáõÝÁ, Å³Ù³Ý³Ï³óáõÛóÁ, ë³Ï³·Ý»ñÁ ¨ áõÕ¨áñÝ»ñÇÝ ÷áË³¹ñ»Éáõ å³ñï³Ï³ÝáõÃÛáõÝÁ` ³ÛÝù³Ýáí, áñù³Ýáí ³Û¹ å³ÛÙ³ÝÝ»ñÁ ë³ÑÙ³Ýí³Í ã»Ý ³ÛÉ ûñ»Ýùáí Ï³Ù Ï³ÝáÝ³Ï³ñ·áí:</w:t>
      </w:r>
    </w:p>
    <w:p>
      <w:pPr>
        <w:pStyle w:val="TextBody"/>
        <w:tabs>
          <w:tab w:val="clear" w:pos="708"/>
          <w:tab w:val="left" w:pos="1560" w:leader="none"/>
          <w:tab w:val="left" w:pos="1825" w:leader="none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àñ¨¿ Ù»ÏÇ ÏáÕÙÇó Ï³½Ù³Ï»ñåí³Í Í³é³ÛáõÃÛáõÝÝ»ñÁ, áñáÝù, µ³ó³éáõÃÛ³Ùµ ³ÛÉ áõÕ¨áñÝ»ñÇ, Ý³Ë³ï»ëáõÙ »Ý áñáß³ÏÇ áõÕ¨áñÝ»ñÇ ÷áË³¹ñáõÙ ¨ Çñ³Ï³Ý³óíáõÙ »Ý ³Ûë Ñ³ëÏ³óáõÃÛ³Ý ³é³çÇÝ »ÝÃ³Ï»ïáõÙ ë³ÑÙ³Ýí³Í å³ÛÙ³ÝÝ»ñáí, Ñ³Ù³ñíáõÙ »Ý Ï³ÝáÝ³íáñ Í³é³ÛáõÃÛáõÝÝ»ñ: ÜÙ³Ý Í³é³ÛáõÃÛáõÝÝ»ñÁ, áñáÝù, Ù³ëÝ³íáñ³å»ë, Ý³Ë³ï»ëáõÙ »Ý ³ßË³ï³íáñÝ»ñÇ ÷áË³¹ñáõÙ Çñ»Ýó ³ßË³ï³í³Ûñ Ï³Ù ³ßË³ï³í³ÛñÇó Ï³Ù ¹åñáó³Ï³ÝÝ»ñÇ ÷áË³¹ñáõÙ ¹åñáó Ï³Ù ¹åñáóÇó, ³ÛëáõÑ»ï¨ ³Ýí³ÝíáõÙ »Ý §Ñ³ïáõÏ Ï³ÝáÝ³íáñ Í³é³ÛáõÃÛáõÝÝ»ñ¦:</w:t>
      </w:r>
    </w:p>
    <w:p>
      <w:pPr>
        <w:pStyle w:val="TextBody"/>
        <w:tabs>
          <w:tab w:val="clear" w:pos="708"/>
          <w:tab w:val="left" w:pos="1560" w:leader="none"/>
          <w:tab w:val="left" w:pos="1859" w:leader="none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Å) §ì³ñáñ¹¦ Ýß³Ý³ÏáõÙ ¿` ó³ÝÏ³ó³Í ³ÝÓ, ÉÇÝÇ Ý³ í³ñÓáõ ³ßË³ïáÕ, Ã» áã, áñÁ í³ñáõÙ ¿ ïñ³Ýëåáñï³ÛÇÝ ÙÇçáóÁ Ã»Ïáõ½ Ï³ñ× Å³Ù³Ý³Ïáí, Ï³Ù áñÁ ·ïÝíáõÙ ¿ ïñ³Ýëåáñï³ÛÇÝ ÙÇçáóáõÙ, áñå»ë½Ç ³ÝÑñ³Å»ßïáõÃÛ³Ý ¹»åùáõÙ í³ñÇ Ù»ù»Ý³Ý.</w:t>
      </w:r>
    </w:p>
    <w:p>
      <w:pPr>
        <w:pStyle w:val="TextBody"/>
        <w:tabs>
          <w:tab w:val="clear" w:pos="708"/>
          <w:tab w:val="left" w:pos="1560" w:leader="none"/>
          <w:tab w:val="left" w:pos="1808" w:leader="none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Å³) §³ÝÓÝ³Ï³½ÙÇ ³Ý¹³Ù¦ Ýß³Ý³ÏáõÙ ¿` í³ñáñ¹ Ï³Ù Ñ»ï¨Û³É ³ÝÓ³ÝóÇó Ù»ÏÁ` ÉÇÝÇ Ý³ í³ñÓáõ ³ßË³ïáÕ, Ã» áã.</w:t>
      </w:r>
    </w:p>
    <w:p>
      <w:pPr>
        <w:pStyle w:val="TextBody"/>
        <w:tabs>
          <w:tab w:val="clear" w:pos="708"/>
          <w:tab w:val="left" w:pos="0" w:leader="none"/>
          <w:tab w:val="left" w:pos="7020" w:leader="none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 xml:space="preserve">- í³ñáñ¹Ç û·Ý³Ï³Ý, ³ÛëÇÝùÝ` ó³ÝÏ³ó³Í ³ÝÓ, áñÝ áõÕ»ÏóáõÙ ¿ í³ñáñ¹ÇÝ` áñáß³ÏÇ Ù³Ý¨ñ»ñÇ Å³Ù³Ý³Ï Ýñ³Ý ³ç³Ïó»Éáõ ¨ ëáíáñ³µ³ñ ïñ³Ýëåáñï³ÛÇÝ ·áñÍáÕáõÃÛáõÝÝ»ñÇÝ ³ñ¹ÛáõÝ³í»ï Ù³ëÝ³Ïó»Éáõ Ñ³Ù³ñ, »Ã» ³Ý·³Ù Ý³ í³ñáñ¹ ã¿` ëáõÛÝ Ñá¹í³ÍÇ §Å¦ Ï»ïÇ ë³ÑÙ³ÝÙ³Ý Ñ³Ù³Ó³ÛÝ. </w:t>
      </w:r>
    </w:p>
    <w:p>
      <w:pPr>
        <w:pStyle w:val="TextBody"/>
        <w:tabs>
          <w:tab w:val="clear" w:pos="708"/>
          <w:tab w:val="left" w:pos="0" w:leader="none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 xml:space="preserve">- ÑëÏÇã,  ³ÛëÇÝùÝ` ó³ÝÏ³ó³Í ³ÝÓ, áñÝ áõÕ»ÏóáõÙ ¿ áõÕ¨áñÝ»ñ ÷áË³¹ñáÕ í³ñáñ¹ÇÝ ¨ å³ï³ëË³Ý³ïáõ ¿, Ù³ëÝ³íáñ³å»ë, áõÕ¨áñÝ»ñÇÝ ïñ³Ýëåáñï³ÛÇÝ ÙÇçáóáí »ñÃ¨»Ï»Éáõ Çñ³íáõÝù ïíáÕ ïáÙë»ñÇ ¨ ³ÛÉ ÷³ëï³ÃÕÃ»ñÇ Ñ³ïÏ³óÙ³Ý ¨ ëïáõ·Ù³Ý Ñ³Ù³ñ.   </w:t>
      </w:r>
    </w:p>
    <w:p>
      <w:pPr>
        <w:pStyle w:val="TextBody"/>
        <w:tabs>
          <w:tab w:val="clear" w:pos="708"/>
          <w:tab w:val="left" w:pos="1560" w:leader="none"/>
          <w:tab w:val="left" w:pos="1842" w:leader="none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Åµ) §ß³µ³Ã¦ Ýß³Ý³ÏáõÙ ¿` »ñÏáõß³µÃÇ` Å. 00.00-Çó ÙÇÝã¨ ÏÇñ³ÏÇ` Å. 24.00-Ý ÁÝÏ³Í Å³Ù³Ý³Ï³Ñ³ïí³Í.</w:t>
      </w:r>
    </w:p>
    <w:p>
      <w:pPr>
        <w:pStyle w:val="TextBody"/>
        <w:tabs>
          <w:tab w:val="clear" w:pos="708"/>
          <w:tab w:val="left" w:pos="1560" w:leader="none"/>
          <w:tab w:val="left" w:pos="1875" w:leader="none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Å·) §Ñ³Ý·Çëï¦ Ýß³Ý³ÏáõÙ ¿` ãÁÝ¹Ñ³ïíáÕ ³éÝí³½Ý Ù»Ï Å³Ù Å³Ù³Ý³Ï³Ñ³ïí³Í, áñÁ ³½³ï Ï³ñáÕ ¿ ïÝûñÇÝ»É í³ñáñ¹Á:</w:t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ind w:firstLine="720"/>
        <w:rPr>
          <w:rFonts w:ascii="Times Armenian" w:hAnsi="Times Armenian" w:cs="Times Armenian"/>
          <w:b w:val="false"/>
          <w:b w:val="false"/>
          <w:sz w:val="24"/>
          <w:u w:val="single"/>
        </w:rPr>
      </w:pPr>
      <w:r>
        <w:rPr>
          <w:rFonts w:cs="Times Armenian" w:ascii="Times Armenian" w:hAnsi="Times Armenian"/>
          <w:b w:val="false"/>
          <w:sz w:val="24"/>
          <w:u w:val="single"/>
        </w:rPr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2</w:t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ÉáñïÁ</w:t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ind w:firstLine="720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  <w:tab w:val="left" w:pos="10560" w:leader="none"/>
        </w:tabs>
        <w:spacing w:lineRule="auto" w:line="240"/>
        <w:ind w:left="0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eastAsia="Times Armenian" w:cs="Times Armenian" w:ascii="Times Armenian" w:hAnsi="Times Armenian"/>
          <w:b w:val="false"/>
          <w:sz w:val="24"/>
        </w:rPr>
        <w:t xml:space="preserve"> </w:t>
      </w:r>
      <w:r>
        <w:rPr>
          <w:rFonts w:cs="Times Armenian" w:ascii="Times Armenian" w:hAnsi="Times Armenian"/>
          <w:b w:val="false"/>
          <w:sz w:val="24"/>
        </w:rPr>
        <w:t>êáõÛÝ Ð³Ù³Ó³ÛÝ³·ÇñÁ ÏÇñ³éíáõÙ ¿ ó³ÝÏ³ó³Í ä³ÛÙ³Ý³íáñíáÕ ÏáÕÙÇ ï³ñ³ÍùáõÙ ÙÇç³½·³ÛÇÝ ³íïá×³Ý³å³ñÑ³ÛÇÝ ÷áË³¹ñÙ³Ý ÝÏ³ïÙ³Ùµ, áñÝ Çñ³Ï³ÝóíáõÙ ¿ Ýßí³Í ä³ÛÙ³Ý³íáñíáÕ ÏáÕÙÇ ï³ñ³ÍùáõÙ Ï³Ù ³ÛÉ ä³ÛÙ³Ý³íáñíáÕ ÏáÕÙÇ ï³ñ³ÍùáõÙ ·ñ³Ýóí³Í ïñ³Ýëåáñï³ÛÇÝ ÙÇçáóÇ ÏáÕÙÇó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  <w:tab w:val="left" w:pos="10560" w:leader="none"/>
        </w:tabs>
        <w:spacing w:lineRule="auto" w:line="240"/>
        <w:ind w:left="0" w:firstLine="720"/>
        <w:jc w:val="both"/>
        <w:rPr/>
      </w:pPr>
      <w:r>
        <w:rPr>
          <w:rFonts w:eastAsia="Times Armenian" w:cs="Times Armenian" w:ascii="Times Armenian" w:hAnsi="Times Armenian"/>
          <w:b w:val="false"/>
          <w:sz w:val="24"/>
        </w:rPr>
        <w:t xml:space="preserve"> </w:t>
      </w:r>
      <w:r>
        <w:rPr>
          <w:rFonts w:cs="Times Armenian" w:ascii="Times Armenian" w:hAnsi="Times Armenian"/>
          <w:b w:val="false"/>
          <w:sz w:val="24"/>
        </w:rPr>
        <w:t>²ÛÝáõ³Ù»Ý³ÛÝÇí`</w:t>
      </w:r>
    </w:p>
    <w:p>
      <w:pPr>
        <w:pStyle w:val="TextBody"/>
        <w:tabs>
          <w:tab w:val="clear" w:pos="708"/>
          <w:tab w:val="left" w:pos="1320" w:leader="none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³) »Ã» ÙÇç³½·³ÛÇÝ ³íïá×³Ý³å³ñÑ³ÛÇÝ ÷áË³¹ñáõÙÝ»ñÇ ÁÝÃ³óùáõÙ ³ÝÓÝ³Ï³½ÙÇ Ù»Ï Ï³Ù ³í»ÉÇ ³Ý¹³ÙÝ»ñ ãÑ»é³Ý³Ý ³ÛÝ å»ïáõÃÛ³Ý ï³ñ³ÍùÇó, áñï»Õ ëáíáñ³µ³ñ Çñ³Ï³Ý³óÝáõÙ »Ý Çñ»Ýó Ù³ëÝ³·Çï³Ï³Ý ·áñÍáõÝ»áõÃÛáõÝÁ, ³Û¹ ï³ñ³ÍùÇ ä³ÛÙ³Ý³íáñíáÕ ÏáÕÙÁ Ï³ñáÕ ¿ Ýñ³ Ï³Ù Ýñ³Ýó ÝÏ³ïÙ³Ùµ ãÏÇñ³é»É ëáõÛÝ Ð³Ù³Ó³ÛÝ³·ñÇ ¹ñáõÛÃÝ»ñÁ.</w:t>
      </w:r>
    </w:p>
    <w:p>
      <w:pPr>
        <w:pStyle w:val="TextBody"/>
        <w:tabs>
          <w:tab w:val="clear" w:pos="708"/>
          <w:tab w:val="left" w:pos="-1260" w:leader="none"/>
          <w:tab w:val="left" w:pos="1320" w:leader="none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µ) »Ã» ä³ÛÙ³Ý³íáñíáÕ ÏáÕÙÁ, áñÇ ï³ñ³ÍùÝ û·ï³·áñÍíáõÙ ¿, ³ÛÉ Ï»ñå ãÇ Ñ³Ù³Ó³ÛÝáõÙ, ëáõÛÝ Ð³Ù³Ó³ÛÝ³·ñÇ ¹ñáõÛÃÝ»ñÁ ã»Ý ÏÇñ³éíáõÙ ³ÛÝ ÙÇç³½·³ÛÇÝ ³íïá×³Ý³å³ñÑ³ÛÇÝ ÷áË³¹ñáõÙÝ»ñÇ ÝÏ³ïÙ³Ùµ, áñáÝù Çñ³Ï³Ý³óíáõÙ »Ý.</w:t>
      </w:r>
    </w:p>
    <w:p>
      <w:pPr>
        <w:pStyle w:val="TextBody"/>
        <w:tabs>
          <w:tab w:val="clear" w:pos="708"/>
          <w:tab w:val="left" w:pos="-1260" w:leader="none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1. µ»éÝ»ñÇ ÷áË³¹ñÙ³Ý Ñ³Ù³ñ û·ï³·áñÍíáÕ ïñ³Ýëåáñï³ÛÇÝ ÙÇçáóÝ»ñáí, áñáÝó ÃáõÛÉ³ïñ»ÉÇ ³é³í»É³·áõÛÝ ù³ßÁ, Ý»ñ³éÛ³É Ïóáñ¹Á ¨ ÏÇë³Ïóáñ¹Á, ãÇ ·»ñ³½³ÝóáõÙ 3.5 ïáÝÝ³Ý,</w:t>
      </w:r>
    </w:p>
    <w:p>
      <w:pPr>
        <w:pStyle w:val="TextBody"/>
        <w:tabs>
          <w:tab w:val="clear" w:pos="708"/>
          <w:tab w:val="left" w:pos="-1260" w:leader="none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2. áõÕ¨áñÝ»ñÇ ÷áË³¹ñÙ³Ý Ñ³Ù³ñ û·ï³·áñÍíáÕ ïñ³Ýëåáñï³ÛÇÝ ÙÇçáóÝ»ñáí, áñáÝù Çñ»Ýó Ï³éáõóí³Íùáí ¨ ë³ñù³íáñáõÙÝ»ñÇ ³é³ÝÓÝ³Ñ³ïÏáõÃÛ³Ùµ Ñ³ñÙ³ñ »Ý ÇÝÝÇó áã ³í»É áõÕ¨áñÝ»ñÇ (Ý»ñ³éÛ³É í³ñáñ¹Á) ÷áË³¹ñÙ³Ý Ñ³Ù³ñ ¨ Ý³Ë³ï»ëí³Í »Ý ³Û¹ Ýå³ï³ÏÇ Ñ³Ù³ñ,</w:t>
      </w:r>
    </w:p>
    <w:p>
      <w:pPr>
        <w:pStyle w:val="TextBody"/>
        <w:tabs>
          <w:tab w:val="clear" w:pos="708"/>
          <w:tab w:val="left" w:pos="-1260" w:leader="none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3. Ï³ÝáÝ³íáñ Í³é³ÛáõÃÛáõÝÝ»ñáí áõÕ¨áñÝ»ñÇ ÷áË³¹ñÙ³Ý Ñ³Ù³ñ û·ï³·áñÍíáÕ ïñ³Ýëåáñï³ÛÇÝ ÙÇçáóÝ»ñáí, »ñµ »ñÃáõÕÇÝ, áñÇ íñ³ ï³ñ³ÍíáõÙ ¿ Í³é³ÛáõÃÛáõÝÁ, ãÇ ·»ñ³½³ÝóáõÙ 50 ÏÙ-Á,</w:t>
      </w:r>
    </w:p>
    <w:p>
      <w:pPr>
        <w:pStyle w:val="TextBody"/>
        <w:tabs>
          <w:tab w:val="clear" w:pos="708"/>
          <w:tab w:val="left" w:pos="-1260" w:leader="none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4. ïñ³Ýëåáñï³ÛÇÝ ÙÇçáóÝ»ñáí, áñáÝó ÃáõÛÉ³ïñ»ÉÇ ³é³í»É³·áõÛÝ ³ñ³·áõÃÛáõÝÁ ãÇ ·»ñ³½³ÝóáõÙ 30 ÏÙ/Å-Á,</w:t>
      </w:r>
    </w:p>
    <w:p>
      <w:pPr>
        <w:pStyle w:val="TextBody"/>
        <w:tabs>
          <w:tab w:val="clear" w:pos="708"/>
          <w:tab w:val="left" w:pos="-1260" w:leader="none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5. ½ÇÝí³Í Í³é³ÛáõÃÛáõÝÝ»ñÇ, ù³Õ³ù³óÇ³Ï³Ý å³ßïå³ÝáõÃÛ³Ý, Ññß»ç Í³é³ÛáõÃÛáõÝÝ»ñÇ ¨ Ñ³ë³ñ³Ï³Ï³Ý Ï³ñ·Ç å³Ñå³ÝÙ³Ý Ñ³Ù³ñ å³ï³ëË³Ý³ïáõ áõÅ»ñÇ ÏáÕÙÇó Ï³Ù Ýñ³Ýó ÑëÏáÕáõÃÛ³Ùµ û·ï³·áñÍíáÕ ïñ³Ýëåáñï³ÛÇÝ ÙÇçáóÝ»ñáí,</w:t>
      </w:r>
    </w:p>
    <w:p>
      <w:pPr>
        <w:pStyle w:val="TextBody"/>
        <w:tabs>
          <w:tab w:val="clear" w:pos="708"/>
          <w:tab w:val="left" w:pos="-1260" w:leader="none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6. ÏáÛáõÕáõ, çñÑ»Õ»ÕÇó å³ßïå³ÝáõÃÛ³Ý, çñÇ, ·³½Ç ¨ ¿É»Ïïñ³Ï³ÝáõÃÛ³Ý Ñ»ï Ï³åí³Í Í³é³ÛáõÃÛáõÝÝ»ñÇ, Ù³ÛñáõÕÇÝ»ñÇ å³Ñå³ÝÙ³Ý ¨ ÑëÏáÕáõÃÛ³Ý, ³ÕµÇ Ñ³í³ùÙ³Ý ¨ í»ñ³óÙ³Ý, Ñ»é³·ñ³ÛÇÝ ¨ Ñ»é³Ëáë³ÛÇÝ Í³é³ÛáõÃÛáõÝÝ»ñÇ, ÷áëï³ÛÇÝ Çñ»ñÇ ÷áË³¹ñÙ³Ý, é³¹ÇáÛÇ áõ Ñ»éáõëï³ï»ëáõÃÛ³Ý Ñ»é³ñÓ³ÏÙ³Ý ¨ é³¹ÇáÛÇ áõ Ñ»éáõëï³ï»ëáõÃÛ³Ý Ñ³Õáñ¹ÇãÝ»ñÇ ¨ ÁÝ¹áõÝÇãÝ»ñÇ Ñ³ÛïÝ³µ»ñÙ³Ý Ýå³ï³Ïáí û·ï³·áñÍíáÕ ïñ³Ýëåáñï³ÛÇÝ ÙÇçáóÝ»ñáí,</w:t>
      </w:r>
    </w:p>
    <w:p>
      <w:pPr>
        <w:pStyle w:val="TextBody"/>
        <w:tabs>
          <w:tab w:val="clear" w:pos="708"/>
          <w:tab w:val="left" w:pos="-1260" w:leader="none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7. ßï³åû·ÝáõÃÛ³Ý ¨ ÷ñÏ³ñ³ñ³Ï³Ý Ýå³ï³ÏÝ»ñáí û·ï³·áñÍíáÕ ïñ³Ýëåáñï³ÛÇÝ ÙÇçáóÝ»ñáí,</w:t>
      </w:r>
    </w:p>
    <w:p>
      <w:pPr>
        <w:pStyle w:val="TextBody"/>
        <w:tabs>
          <w:tab w:val="clear" w:pos="708"/>
          <w:tab w:val="left" w:pos="-1260" w:leader="none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8. µÅßÏ³Ï³Ý Ýå³ï³ÏÝ»ñáí û·ï³·áñÍíáÕ Ù³ëÝ³·Çï³óí³Í ïñ³Ýëåáñï³ÛÇÝ ÙÇçáóÝ»ñáí,</w:t>
      </w:r>
    </w:p>
    <w:p>
      <w:pPr>
        <w:pStyle w:val="TextBody"/>
        <w:tabs>
          <w:tab w:val="clear" w:pos="708"/>
          <w:tab w:val="left" w:pos="-1260" w:leader="none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9. ÏñÏ»ëÇ ¨ ½í³ñ×³ÝùÇ å³ñ³·³Ý»ñ ÷áË³¹ñáÕ ïñ³Ýëåáñï³ÛÇÝ ÙÇçáóÝ»ñáí,</w:t>
      </w:r>
    </w:p>
    <w:p>
      <w:pPr>
        <w:pStyle w:val="TextBody"/>
        <w:tabs>
          <w:tab w:val="clear" w:pos="708"/>
          <w:tab w:val="left" w:pos="-1260" w:leader="none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10. Ù³ëÝ³·Çï³óí³Í íÃ³ñ³ÛÇÝ ïñ³Ýëåáñï³ÛÇÝ ÙÇçáóÝ»ñáí,</w:t>
      </w:r>
    </w:p>
    <w:p>
      <w:pPr>
        <w:pStyle w:val="TextBody"/>
        <w:tabs>
          <w:tab w:val="clear" w:pos="708"/>
          <w:tab w:val="left" w:pos="-1260" w:leader="none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11. ï»ËÝÇÏ³Ï³Ý ½³ñ·³óÙ³Ý, í»ñ³Ýáñá·Ù³Ý ¨ å³Ñå³ÝÙ³Ý Ýå³ï³ÏÝ»ñáí ³íïá×³Ý³å³ñÑ³ÛÇÝ ÷áñÓ³ñÏáõÙÝ»ñ Ï³ï³ñáÕ ïñ³Ýëåáñï³ÛÇÝ ÙÇçáóÝ»ñáí ¨ Ýáñ Ï³Ù í»ñ³Ï³éáõóí³Í ïñ³Ýëåáñï³ÛÇÝ ÙÇçáóÝ»ñáí, áñáÝù ¹»é¨ë ã»Ý Ñ³ÝÓÝí»É ß³Ñ³·áñÍÙ³Ý,</w:t>
      </w:r>
    </w:p>
    <w:p>
      <w:pPr>
        <w:pStyle w:val="TextBody"/>
        <w:tabs>
          <w:tab w:val="clear" w:pos="708"/>
          <w:tab w:val="left" w:pos="-1260" w:leader="none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12. áã ³é¨ïñ³ÛÇÝ Ýå³ï³ÏÝ»ñáí ³ÝÓÝ³Ï³Ý û·ï³·áñÍÙ³Ý µ»éÝ»ñÇ ÷áË³¹ñÙ³Ý Ñ³Ù³ñ û·ï³·áñÍíáÕ ïñ³Ýëåáñï³ÛÇÝ ÙÇçáóÝ»ñáí,</w:t>
      </w:r>
    </w:p>
    <w:p>
      <w:pPr>
        <w:pStyle w:val="TextBody"/>
        <w:tabs>
          <w:tab w:val="clear" w:pos="708"/>
          <w:tab w:val="left" w:pos="-1260" w:leader="none"/>
          <w:tab w:val="left" w:pos="10560" w:leader="none"/>
        </w:tabs>
        <w:spacing w:lineRule="auto" w:line="240"/>
        <w:ind w:firstLine="720"/>
        <w:jc w:val="both"/>
        <w:rPr/>
      </w:pPr>
      <w:r>
        <w:rPr>
          <w:rFonts w:cs="Times Armenian" w:ascii="Times Armenian" w:hAnsi="Times Armenian"/>
          <w:b w:val="false"/>
          <w:sz w:val="24"/>
        </w:rPr>
        <w:t>13. ·ÛáõÕ³óÇ³Ï³Ý ïÝï»ëáõÃÛáõÝÝ»ñÇó Ï³ÃÇ Ñ³í³ùÙ³Ý Ñ³Ù³ñ ¨ ³Ý³ëáõÝÝ»ñÇ Ï»ñÇ Ñ³Ù³ñ, Ï³ÃÇ µ»éÝ³ñÏÕ»ñÁ ¨ Ï³ÃÝ³ÙÃ»ñùÝ»ñÁ ·ÛáõÕ³óÇ³Ï³Ý ïÝï»ëáõÃÛáõÝÝ»ñ í»ñ³¹³ñÓÝ»Éáõ Ýå³ï³Ïáí û·ï³·áñÍíáÕ ïñ³Ýëåáñï³ÛÇÝ ÙÇçáóÝ»ñáí:</w:t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3</w:t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Ù³Ó³ÛÝ³·ñÇ áñáß ¹ñáõÛÃÝ»ñÇ ÏÇñ³éáõÙÁ ä³ÛÙ³Ý³íáñíáÕ ÏáÕÙ ãÑ³Ý¹Çë³óáÕ ä»ïáõÃÛáõÝÝ»ñÇ ï³ñ³ÍùáõÙ ·ñ³Ýóí³Í ïñ³Ýëåáñï³ÛÇÝ ÙÇçáóÝ»ñáí Çñ³Ï³Ý³óíáÕ ³íïá×³Ý³å³ñÑ³ÛÇÝ ÷áË³¹ñáõÙÝ»ñÇ ÝÏ³ïÙ³Ùµ</w:t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1. ä³ÛÙ³Ý³íáñíáÕ ÏáÕÙ ãÑ³Ý¹Çë³óáÕ ä»ïáõÃÛ³Ý ï³ñ³ÍùáõÙ ·ñ³Ýóí³Í ïñ³Ýëåáñï³ÛÇÝ ÙÇçáóáí Çñ³Ï³Ý³óíáÕ ³íïá×³Ý³å³ñÑ³ÛÇÝ ÷áË³¹ñáõÙÝ»ñÇ ÝÏ³ïÙ³Ùµ Ûáõñ³ù³ÝãÛáõñ ä³ÛÙ³Ý³íáñíáÕ ÏáÕÙ Çñ ï³ñ³ÍùáõÙ ÏÇñ³éáõÙ ¿ ëáõÛÝ Ð³Ù³Ó³ÛÝ³·ñÇ 5-ñ¹,  6-ñ¹, 7-ñ¹, 8-ñ¹, 9-ñ¹ ¨ 10-ñ¹ Ñá¹í³ÍÝ»ñáí Ý³Ë³ï»ëí³Í ¹ñáõÛÃÝ»ñÇó áã å³Ï³ë ËÇëï ¹ñáõÛÃÝ»ñ:</w:t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ind w:firstLine="720"/>
        <w:jc w:val="both"/>
        <w:rPr/>
      </w:pPr>
      <w:r>
        <w:rPr>
          <w:rFonts w:cs="Times Armenian" w:ascii="Times Armenian" w:hAnsi="Times Armenian"/>
          <w:b w:val="false"/>
          <w:sz w:val="24"/>
        </w:rPr>
        <w:t>2. êáõÛÝ Ð³Ù³Ó³ÛÝ³·ñÇ ä³ÛÙ³Ý³íáñíáÕ ÏáÕÙ ãÑ³Ý¹Çë³óáÕ ä»ïáõÃÛ³Ý ï³ñ³ÍùáõÙ ·ñ³Ýóí³Í ïñ³Ýëåáñï³ÛÇÝ ÙÇçáóÇ ¹»åùáõÙ ó³ÝÏ³ó³Í ä³ÛÙ³Ý³íáñíáÕ ÏáÕÙ Ï³ñáÕ ¿ ëáõÛÝ Ð³Ù³Ó³ÛÝ³·ñÇ Ñ³í»Éí³ÍáõÙ Ýßí³Í µÝáõÃ³·ñ»ñÇÝ Ñ³Ù³å³ï³ëË³ÝáÕ ÑëÏáÕáõÃÛ³Ý ÙÇçáóÇ ÷áË³ñ»Ý å³ñ½³å»ë å³Ñ³Ýç»É í³ñáñ¹Ç ÏáÕÙÇó Ó»é³·Çñ Éñ³óí³Í ûñ³Ï³Ý ·ñ³éáõÙÝ»ñÁ:</w:t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4</w:t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ÀÝ¹Ñ³Ýáõñ ëÏ½µáõÝùÝ»ñ </w:t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ind w:firstLine="720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Úáõñ³ù³ÝãÛáõñ ä³ÛÙ³Ý³íáñíáÕ ÏáÕÙ Ï³ñáÕ ¿ ÏÇñ³é»É 5-8-ñ¹ (Ý»ñ³éÛ³É) Ñá¹í³ÍÝ»ñáí Ý³Ë³ï»ëí³Í Ýí³½³·áõÛÝÇó ³í»ÉÇ Ï³Ù ³é³í»É³·áõÛÝÇó å³Ï³ë å³ÛÙ³ÝÝ»ñ: ²ÛÝáõ³Ù»Ý³ÛÝÇí, ëáõÛÝ Ð³Ù³Ó³ÛÝ³·ñÇ ¹ñáõÛÃÝ»ñÁ ÏÇñ³é»ÉÇ »Ý ³ÛÉ ä³ÛÙ³Ý³íáñíáÕ ÏáÕÙÇ Ï³Ù ä³ÛÙ³Ý³íáñíáÕ ÏáÕÙ ãÑ³Ý¹Çë³óáÕ ä»ïáõÃÛ³Ý ï³ñ³ÍùáõÙ ·ñ³Ýóí³Í ïñ³Ýëåáñï³ÛÇÝ ÙÇçáóáí ÙÇç³½·³ÛÇÝ ³íïá×³Ý³å³ñÑ³ÛÇÝ ÷áË³¹ñáõÙÝ»ñÇ ·áñÍáÕáõÃÛáõÝÝ»ñáõÙ Ý»ñ·ñ³íí³Í í³ñáñ¹Ý»ñÇ Ñ³Ù³ñ:</w:t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5</w:t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²ÝÓÝ³Ï³½Ù </w:t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b w:val="false"/>
          <w:sz w:val="24"/>
        </w:rPr>
        <w:t>1.</w:t>
      </w:r>
      <w:r>
        <w:rPr>
          <w:rFonts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b w:val="false"/>
          <w:sz w:val="24"/>
        </w:rPr>
        <w:t>²åñ³ÝùÝ»ñÇ ÷áË³¹ñáõÙÝ»ñ Çñ³Ï³Ý³óÝáÕ í³ñáñ¹Ý»ñÇ Ñ³Ù³ñ Ýí³½³·áõÛÝ ï³ñÇùÁ å»ïù ¿ ÉÇÝÇ.</w:t>
      </w:r>
    </w:p>
    <w:p>
      <w:pPr>
        <w:pStyle w:val="TextBody"/>
        <w:tabs>
          <w:tab w:val="clear" w:pos="708"/>
          <w:tab w:val="left" w:pos="1320" w:leader="none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³) 7.5 ïáÝÝ³ÛÇó áã ³í»ÉÇ ³é³í»É³·áõÛÝ ÃáõÛÉ³ïñ»ÉÇ ù³ß áõÝ»óáÕ ïñ³Ýëåáñï³ÛÇÝ ÙÇçáóÝ»ñÇ ¹»åùáõÙ, Ý»ñ³éÛ³É, Ñ³Ù³å³ï³ëË³Ý ¹»åù»ñáõÙ, Ïóáñ¹Á ¨ ÏÇë³Ïóáñ¹Á` 18 ï³ñ»Ï³Ý,</w:t>
      </w:r>
    </w:p>
    <w:p>
      <w:pPr>
        <w:pStyle w:val="TextBody"/>
        <w:tabs>
          <w:tab w:val="clear" w:pos="708"/>
          <w:tab w:val="left" w:pos="1320" w:leader="none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µ) ³ÛÉ ïñ³Ýëåáñï³ÛÇÝ ÙÇçáóÝ»ñÇ Ñ³Ù³ñ.</w:t>
      </w:r>
    </w:p>
    <w:p>
      <w:pPr>
        <w:pStyle w:val="TextBody"/>
        <w:tabs>
          <w:tab w:val="clear" w:pos="708"/>
          <w:tab w:val="left" w:pos="1320" w:leader="none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eastAsia="Times Armenian" w:cs="Times Armenian" w:ascii="Times Armenian" w:hAnsi="Times Armenian"/>
          <w:b w:val="false"/>
          <w:sz w:val="24"/>
        </w:rPr>
        <w:t xml:space="preserve"> </w:t>
      </w:r>
      <w:r>
        <w:rPr>
          <w:rFonts w:cs="Times Armenian" w:ascii="Times Armenian" w:hAnsi="Times Armenian"/>
          <w:b w:val="false"/>
          <w:sz w:val="24"/>
        </w:rPr>
        <w:t>21 ï³ñ»Ï³Ý, Ï³Ù</w:t>
      </w:r>
    </w:p>
    <w:p>
      <w:pPr>
        <w:pStyle w:val="TextBody"/>
        <w:tabs>
          <w:tab w:val="clear" w:pos="708"/>
          <w:tab w:val="left" w:pos="1320" w:leader="none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eastAsia="Times Armenian" w:cs="Times Armenian" w:ascii="Times Armenian" w:hAnsi="Times Armenian"/>
          <w:b w:val="false"/>
          <w:sz w:val="24"/>
        </w:rPr>
        <w:t xml:space="preserve"> </w:t>
      </w:r>
      <w:r>
        <w:rPr>
          <w:rFonts w:cs="Times Armenian" w:ascii="Times Armenian" w:hAnsi="Times Armenian"/>
          <w:b w:val="false"/>
          <w:sz w:val="24"/>
        </w:rPr>
        <w:t>18 ï³ñ»Ï³Ý` å³ÛÙ³Ýáí, áñ ïíÛ³É ³ÝÓÝ áõÝÇ ä³ÛÙ³Ý³íáñíáÕ ÏáÕÙ»ñÇó Ù»ÏÇ ï³ñ³ÍùáõÙ ×³Ý³ãí³Í Ù³ëÝ³·Çï³Ï³Ý ·Çï»ÉÇùÝ»ñÇ íÏ³Û³Ï³Ý, áñáí Ñ³ëï³ïíáõÙ ¿, áñ ïíÛ³É í³ñáñ¹Ý ³í³ñï»É ¿ ³íïá×³Ý³å³ñÑÝ»ñáí µ»éÝ»ñÇ ÷áË³¹ñÙ³Ý Ñ³Ù³ñ Ý³Ë³ï»ëí³Í ïñ³Ýëåáñï³ÛÇÝ ÙÇçáóÝ»ñÇ í³ñáñ¹Ý»ñÇ áõëáõÙÝ³Ï³Ý ¹³ëÁÝÃ³óÁ: ä³ÛÙ³Ý³íáñíáÕ ÏáÕÙ»ñÁ ï»Õ»Ï³óÝáõÙ »Ý ÙÇÙÛ³Ýó ëáõÛÝ Ð³Ù³Ó³ÛÝ³·ñÇ ßñç³Ý³ÏÝ»ñáõÙ µ»éÝ»ñÇ ÙÇç³½·³ÛÇÝ ÷áË³¹ñáõÙÝ»ñ Çñ³Ï³Ý³óÝáÕ í³ñáñ¹Ý»ñÇ íñ³ ï³ñ³ÍíáÕ ³½·³ÛÇÝ Ýí³½³·áõÛÝ áõëáõÙÝ³Ï³Ý Ù³Ï³ñ¹³ÏÝ»ñÇ ¨ ³ÛÉ Ñ³Ù³å³ï³ëË³Ý å³ÛÙ³ÝÝ»ñÇ Ù³ëÇÝ:</w:t>
      </w:r>
    </w:p>
    <w:p>
      <w:pPr>
        <w:pStyle w:val="TextBody"/>
        <w:tabs>
          <w:tab w:val="clear" w:pos="708"/>
          <w:tab w:val="left" w:pos="1320" w:leader="none"/>
          <w:tab w:val="left" w:pos="10560" w:leader="none"/>
        </w:tabs>
        <w:spacing w:lineRule="auto" w:line="240"/>
        <w:ind w:firstLine="720"/>
        <w:jc w:val="both"/>
        <w:rPr/>
      </w:pPr>
      <w:r>
        <w:rPr>
          <w:rFonts w:cs="Times Armenian" w:ascii="Times Armenian" w:hAnsi="Times Armenian"/>
          <w:b w:val="false"/>
          <w:sz w:val="24"/>
        </w:rPr>
        <w:t>2. àõÕ¨áñÝ»ñÇ ÷áË³¹ñáõÙÝ»ñ Çñ³Ï³Ý³óÝáÕ ó³ÝÏ³ó³Í í³ñáñ¹Ç 21 ï³ñÇÝ å»ïù ¿ Éñ³ó³Í ÉÇÝÇ:</w:t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 xml:space="preserve">îñ³Ýëåáñï³ÛÇÝ ÙÇçáóÇ ëáíáñ³Ï³Ý Ï³Û³Ý³ï»ÕÇó 50 ÏÙ-Çó ³í»É ß³é³íÕáí` áõÕ¨áñáõÃÛ³Ý Ýå³ï³Ïáí áõÕ¨áñÝ»ñÇ ÷áË³¹ñáõÙÝ»ñ Çñ³Ï³Ý³óÝáÕ ó³ÝÏ³ó³Í í³ñáñ¹ å»ïù ¿ µ³í³ñ³ñÇ Ý³¨ Ñ»ï¨Û³É å³Ñ³ÝçÝ»ñÇó Ù»ÏÇÝ.  </w:t>
      </w:r>
    </w:p>
    <w:p>
      <w:pPr>
        <w:pStyle w:val="TextBody"/>
        <w:tabs>
          <w:tab w:val="clear" w:pos="708"/>
          <w:tab w:val="left" w:pos="1320" w:leader="none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³) Ý³ å»ïù ¿ ³éÝí³½Ý Ù»Ï ï³ñÇ ³ßË³ï³Í ÉÇÝÇ µ»éÝ»ñÇ ÷áË³¹ñÙ³Ý áÉáñïáõÙ` áñå»ë ïñ³Ýëåáñï³ÛÇÝ ÙÇçáóÇ í³ñáñ¹, áñÇ ÃáõÛÉ³ïñ»ÉÇ ³é³í»É³·áõÛÝ ù³ßÁ ·»ñ³½³ÝóáõÙ ¿ 3.5 ïáÝÝ³Ý.</w:t>
      </w:r>
    </w:p>
    <w:p>
      <w:pPr>
        <w:pStyle w:val="TextBody"/>
        <w:tabs>
          <w:tab w:val="clear" w:pos="708"/>
          <w:tab w:val="left" w:pos="1320" w:leader="none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µ) Ý³ å»ïù ¿ ³éÝí³½Ý Ù»Ï ï³ñÇ ³ßË³ï³Í ÉÇÝÇ áñå»ë ïñ³Ýëåáñï³ÛÇÝ ÙÇçáóÇ í³ñáñ¹, áñÝ û·ï³·áñÍí»É ¿ ëáíáñ³Ï³Ý Ï³Û³Ý³ï»ÕÇó ÙÇÝã¨ 50 ÏÙ ß³é³íÕáí áõÕ¨áñáõÃÛáõÝÝ»ñáõÙ áõÕ¨áñÝ»ñÇÝ Í³é³ÛáõÃÛáõÝÝ»ñ Ù³ïáõó»Éáõ Ñ³Ù³ñ Ï³Ù áõÕ¨áñÝ»ñÇÝ ëáõÛÝ Ð³Ù³Ó³ÛÝ³·ñÇ Ï³ñ·³íáñÙ³Ý áÉáñïÇó ¹áõñë ³ÛÉ Í³é³ÛáõÃÛáõÝÝ»ñ Ù³ïáõó»Éáõ Ñ³Ù³ñ` å³ÛÙ³Ýáí, áñ Çñ³í³ëáõ Ù³ñÙÇÝÁ Ñ³Ù³ñÇ, áñ ¹ñ³Ýáí Ý³ Ó»éù ¿ µ»ñ»É ³ÝÑñ³Å»ßï ÷áñÓ.</w:t>
      </w:r>
    </w:p>
    <w:p>
      <w:pPr>
        <w:pStyle w:val="TextBody"/>
        <w:tabs>
          <w:tab w:val="clear" w:pos="708"/>
          <w:tab w:val="left" w:pos="1320" w:leader="none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·) Ý³ å»ïù ¿ áõÝ»Ý³ ä³ÛÙ³Ý³íáñíáÕ ÏáÕÙ»ñÇó Ù»ÏÇ ï³ñ³ÍùáõÙ ×³Ý³ãí³Í Ù³ëÝ³·Çï³Ï³Ý ·Çï»ÉÇùÝ»ñÇ íÏ³Û³Ï³Ý, áñáí Ñ³ëï³ïíáõÙ ¿, áñ ïíÛ³É í³ñáñ¹Ý ³í³ñï»É ¿ ³íïá×³Ý³å³ñÑÝ»ñáí áõÕ¨áñÝ»ñÇ ÷áË³¹ñÙ³Ý Ñ³Ù³ñ Ý³Ë³ï»ëí³Í ïñ³Ýëåáñï³ÛÇÝ ÙÇçáóÝ»ñÇ í³ñáñ¹Ý»ñÇ áõëáõÙÝ³Ï³Ý ¹³ëÁÝÃ³óÁ:</w:t>
      </w:r>
    </w:p>
    <w:p>
      <w:pPr>
        <w:pStyle w:val="TextBody"/>
        <w:tabs>
          <w:tab w:val="clear" w:pos="708"/>
          <w:tab w:val="left" w:pos="1320" w:leader="none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TextBody"/>
        <w:tabs>
          <w:tab w:val="clear" w:pos="708"/>
          <w:tab w:val="left" w:pos="-3060" w:leader="none"/>
          <w:tab w:val="left" w:pos="10560" w:leader="none"/>
        </w:tabs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6</w:t>
      </w:r>
    </w:p>
    <w:p>
      <w:pPr>
        <w:pStyle w:val="TextBody"/>
        <w:tabs>
          <w:tab w:val="clear" w:pos="708"/>
          <w:tab w:val="left" w:pos="-3060" w:leader="none"/>
          <w:tab w:val="left" w:pos="10560" w:leader="none"/>
        </w:tabs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ì³ñ»Éáõ Å³Ù³Ý³Ï³Ñ³ïí³ÍÝ»ñÁ</w:t>
      </w:r>
    </w:p>
    <w:p>
      <w:pPr>
        <w:pStyle w:val="TextBody"/>
        <w:tabs>
          <w:tab w:val="clear" w:pos="708"/>
          <w:tab w:val="left" w:pos="1320" w:leader="none"/>
          <w:tab w:val="left" w:pos="10560" w:leader="none"/>
        </w:tabs>
        <w:spacing w:lineRule="auto" w:line="24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tabs>
          <w:tab w:val="clear" w:pos="708"/>
          <w:tab w:val="left" w:pos="1320" w:leader="none"/>
          <w:tab w:val="left" w:pos="10560" w:leader="none"/>
        </w:tabs>
        <w:spacing w:lineRule="auto" w:line="240"/>
        <w:ind w:firstLine="720"/>
        <w:jc w:val="both"/>
        <w:rPr/>
      </w:pPr>
      <w:r>
        <w:rPr>
          <w:rFonts w:cs="Times Armenian" w:ascii="Times Armenian" w:hAnsi="Times Armenian"/>
          <w:b w:val="false"/>
          <w:sz w:val="24"/>
        </w:rPr>
        <w:t>1. Ð³Ý·ëïÇ ó³ÝÏ³ó³Í »ñÏáõ ûñ³Ï³Ý Å³Ù³Ý³Ï³Ñ³ïí³ÍÝ»ñÇ ÙÇç¨ Ï³Ù ûñ³Ï³Ý Ñ³Ý·ëïÇ Å³Ù³Ý³Ï³Ñ³ïí³ÍÇ ¨ ß³µ³Ã³Ï³Ý Ñ³Ý·ëïÇ Å³Ù³Ý³Ï³Ñ³ïí³ÍÇ ÙÇç¨ ³íïáÙ»ù»Ý³Ý í³ñ»Éáõ Å³Ù³Ý³Ï³Ñ³ïí³ÍÁ (³ÛëáõÑ»ï` í³ñ»Éáõ ûñ³Ï³Ý Å³Ù³Ý³Ï³Ñ³ïí³Í) ãÇ ·»ñ³½³ÝóáõÙ ÇÝÁ Å³ÙÁ: ²ÛÝ Ï³ñáÕ ¿ ß³µ³Ã³Ï³Ý »ñÏáõ ³Ý·³Ù »ñÏ³ñ³óí»É ÙÇÝã¨ ï³ëÁ Å³ÙÇ:</w:t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ind w:firstLine="720"/>
        <w:jc w:val="both"/>
        <w:rPr/>
      </w:pPr>
      <w:r>
        <w:rPr>
          <w:rFonts w:cs="Times Armenian" w:ascii="Times Armenian" w:hAnsi="Times Armenian"/>
          <w:b w:val="false"/>
          <w:sz w:val="24"/>
        </w:rPr>
        <w:t>ì³ñáñ¹Á áã áõß ù³Ý í³ñ»Éáõ í»óÁ ß³µ³Ã³Ï³Ý Å³Ù³Ý³Ï³Ñ³ïí³ÍÁ í»ñóÝáõÙ ¿ 8 (3)-ñ¹ Ñá¹í³Íáí Ý³Ë³ï»ëí³Í ß³µ³Ã³Ï³Ý Ñ³Ý·Çëï:</w:t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Þ³µ³Ã³Ï³Ý Ñ³Ý·ÇëïÁ Ï³ñáÕ ¿ Ñ»ï³Ó·í»É ÙÇÝã¨ í»ó»ñáñ¹ ûñí³ ³í³ñïÁ, »Ã» í»ó ûñí³ ÁÝÃ³óùáõÙ Ù»ù»Ý³Ý í³ñ»Éáõ ÁÝ¹Ñ³Ýáõñ Å³Ù³Ý³ÏÁ ãÇ ·»ñ³½³ÝóáõÙ 6 ûñí³ í³ñ»Éáõ ûñ³Ï³Ý Å³Ù³Ý³Ï³Ñ³ïí³ÍÇÝ Ñ³Ù³å³ï³ëË³ÝáÕ ³é³í»É³·áõÛÝ Å³Ù³Ý³ÏÁ:</w:t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Î³ÝáÝ³íáñ Í³é³ÛáõÃÛáõÝÝ»ñÇó ï³ñµ»ñíáÕ` áõÕ¨áñÝ»ñÇ ÙÇç³½·³ÛÇÝ ÷áË³¹ñáõÙÝ»ñÇ ¹»åùáõÙ »ñÏñáñ¹ ¨ »ññáñ¹ »ÝÃ³Ï»ï»ñáõÙ §í»ó¦ ¨ §í»ó»ñáñ¹¦ µ³é»ñÁ ÷áË³ñÇÝíáõÙ »Ý, Ñ³Ù³å³ï³ëË³Ý³µ³ñ, §ï³ëÝ»ñÏáõ¦ ¨ §ï³ëÝ»ñÏáõ»ñáñ¹¦ µ³é»ñáí:</w:t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ind w:firstLine="720"/>
        <w:jc w:val="both"/>
        <w:rPr/>
      </w:pPr>
      <w:r>
        <w:rPr>
          <w:rFonts w:cs="Times Armenian" w:ascii="Times Armenian" w:hAnsi="Times Armenian"/>
          <w:b w:val="false"/>
          <w:sz w:val="24"/>
        </w:rPr>
        <w:t>2. Ø»ù»Ý³Ý í³ñ»Éáõ ÁÝ¹Ñ³Ýáõñ Å³Ù³Ý³Ï³Ñ³ïí³ÍÁ ó³ÝÏ³ó³Í »ñÏáõ ß³µ³Ãí³ ÁÝÃ³óùáõÙ ãå»ïù ¿ ·»ñ³½³ÝóÇ ÇÝÝëáõÝ Å³ÙÁ:</w:t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ind w:firstLine="720"/>
        <w:rPr>
          <w:rFonts w:ascii="Times Armenian" w:hAnsi="Times Armenian" w:cs="Times Armenian"/>
          <w:b w:val="false"/>
          <w:b w:val="false"/>
          <w:sz w:val="24"/>
          <w:u w:val="single"/>
        </w:rPr>
      </w:pPr>
      <w:r>
        <w:rPr>
          <w:rFonts w:cs="Times Armenian" w:ascii="Times Armenian" w:hAnsi="Times Armenian"/>
          <w:b w:val="false"/>
          <w:sz w:val="24"/>
          <w:u w:val="single"/>
        </w:rPr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7</w:t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ÀÝ¹ÙÇçáõÙÝ»ñ </w:t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ind w:firstLine="720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3420" w:leader="none"/>
          <w:tab w:val="left" w:pos="900" w:leader="none"/>
          <w:tab w:val="left" w:pos="10560" w:leader="none"/>
        </w:tabs>
        <w:spacing w:lineRule="auto" w:line="240"/>
        <w:ind w:left="0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eastAsia="Times Armenian" w:cs="Times Armenian" w:ascii="Times Armenian" w:hAnsi="Times Armenian"/>
          <w:b w:val="false"/>
          <w:sz w:val="24"/>
        </w:rPr>
        <w:t xml:space="preserve"> </w:t>
      </w:r>
      <w:r>
        <w:rPr>
          <w:rFonts w:cs="Times Armenian" w:ascii="Times Armenian" w:hAnsi="Times Armenian"/>
          <w:b w:val="false"/>
          <w:sz w:val="24"/>
        </w:rPr>
        <w:t>âáñëáõÏ»ë Å³Ù í³ñ»Éáõó Ñ»ïá í³ñáñ¹Á å»ïù ¿ ³éÝí³½Ý ù³é³ëáõÝÑÇÝ· ñáå»³Ýáó ÁÝ¹ÙÇçáõÙ ³ÝÇ, »Ã» Ý³ ãÇ ëÏëáõÙ Ñ³Ý·ëïÇ Å³Ù³Ý³Ï³Ñ³ïí³ÍÁ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3420" w:leader="none"/>
          <w:tab w:val="left" w:pos="900" w:leader="none"/>
          <w:tab w:val="left" w:pos="10560" w:leader="none"/>
        </w:tabs>
        <w:spacing w:lineRule="auto" w:line="240"/>
        <w:ind w:left="0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eastAsia="Times Armenian" w:cs="Times Armenian" w:ascii="Times Armenian" w:hAnsi="Times Armenian"/>
          <w:b w:val="false"/>
          <w:sz w:val="24"/>
        </w:rPr>
        <w:t xml:space="preserve"> </w:t>
      </w:r>
      <w:r>
        <w:rPr>
          <w:rFonts w:cs="Times Armenian" w:ascii="Times Armenian" w:hAnsi="Times Armenian"/>
          <w:b w:val="false"/>
          <w:sz w:val="24"/>
        </w:rPr>
        <w:t>²Û¹ ÁÝ¹ÙÇçáõÙÁ Ï³ñáÕ ¿ ÷áË³ñÇÝí»É ï³ëÝÑÇÝ· ñáå»³Ýáó ÁÝ¹ÙÇçáõÙÝ»ñáí` µ³ßËí»Éáí Ù»ù»Ý³Ý í³ñ»Éáõ Å³Ù³Ý³Ï³Ñ³ïí³ÍÇ íñ³, Ï³Ù` ³ÝÙÇç³å»ë ³Û¹ Å³Ù³Ý³Ï³Ñ³ïí³ÍÇó Ñ»ïá` å³Ñå³Ý»Éáí 1-ÇÝ Ï»ïÇ ¹ñáõÛÃÝ»ñÁ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3420" w:leader="none"/>
          <w:tab w:val="left" w:pos="900" w:leader="none"/>
          <w:tab w:val="left" w:pos="10560" w:leader="none"/>
        </w:tabs>
        <w:spacing w:lineRule="auto" w:line="240"/>
        <w:ind w:left="0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eastAsia="Times Armenian" w:cs="Times Armenian" w:ascii="Times Armenian" w:hAnsi="Times Armenian"/>
          <w:b w:val="false"/>
          <w:sz w:val="24"/>
        </w:rPr>
        <w:t xml:space="preserve"> </w:t>
      </w:r>
      <w:r>
        <w:rPr>
          <w:rFonts w:cs="Times Armenian" w:ascii="Times Armenian" w:hAnsi="Times Armenian"/>
          <w:b w:val="false"/>
          <w:sz w:val="24"/>
        </w:rPr>
        <w:t xml:space="preserve">²Û¹ ÁÝ¹ÙÇçáõÙÝ»ñÇ ÁÝÃ³óùáõÙ ãÇ Ï³ñáÕ Çñ³Ï³Ý³óí»É ³ÛÉ ³ßË³ï³Ýù: êáõÛÝ Ñá¹í³ÍÇ Ýå³ï³ÏÝ»ñáí ëå³ë»Éáõ Å³Ù³Ý³ÏÁ ¨ í³ñ»ÉáõÝ ãÑ³ïÏ³óí³Í Å³Ù³Ý³ÏÁ, áñÝ ³ÝóÏ³óíáõÙ ¿ ÁÝÃ³óùáõÙ ·ïÝíáÕ ÷áË³¹ñ³ÙÇçáóáõÙ, É³ëï³Ý³íáõÙ Ï³Ù ·Ý³óùáõÙ, ãå»ïù ¿ ¹ÇïíÇ áñå»ë §³ÛÉ ³ßË³ï³Ýù¦: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3420" w:leader="none"/>
          <w:tab w:val="left" w:pos="900" w:leader="none"/>
          <w:tab w:val="left" w:pos="10560" w:leader="none"/>
        </w:tabs>
        <w:spacing w:lineRule="auto" w:line="240"/>
        <w:ind w:left="0" w:firstLine="720"/>
        <w:jc w:val="both"/>
        <w:rPr/>
      </w:pPr>
      <w:r>
        <w:rPr>
          <w:rFonts w:eastAsia="Times Armenian" w:cs="Times Armenian" w:ascii="Times Armenian" w:hAnsi="Times Armenian"/>
          <w:b w:val="false"/>
          <w:sz w:val="24"/>
        </w:rPr>
        <w:t xml:space="preserve"> </w:t>
      </w:r>
      <w:r>
        <w:rPr>
          <w:rFonts w:cs="Times Armenian" w:ascii="Times Armenian" w:hAnsi="Times Armenian"/>
          <w:b w:val="false"/>
          <w:sz w:val="24"/>
        </w:rPr>
        <w:t>êáõÛÝ Ñá¹í³ÍáõÙ Ýßí³Í ÁÝ¹ÙÇçáõÙÝ»ñÁ ã»Ý Ï³ñáÕ ¹Çïí»É áñå»ë ³Ù»ÝûñÛ³ Ñ³Ý·ëïÇ Å³Ù³Ý³Ï³Ñ³ïí³ÍÝ»ñ:</w:t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ind w:firstLine="720"/>
        <w:rPr>
          <w:rFonts w:ascii="Times Armenian" w:hAnsi="Times Armenian" w:cs="Times Armenian"/>
          <w:b w:val="false"/>
          <w:b w:val="false"/>
          <w:sz w:val="24"/>
          <w:u w:val="single"/>
        </w:rPr>
      </w:pPr>
      <w:r>
        <w:rPr>
          <w:rFonts w:cs="Times Armenian" w:ascii="Times Armenian" w:hAnsi="Times Armenian"/>
          <w:b w:val="false"/>
          <w:sz w:val="24"/>
          <w:u w:val="single"/>
        </w:rPr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8</w:t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Ý·ëïÇ Å³Ù³Ý³Ï³Ñ³ïí³ÍÝ»ñ</w:t>
      </w:r>
    </w:p>
    <w:p>
      <w:pPr>
        <w:pStyle w:val="TextBody"/>
        <w:tabs>
          <w:tab w:val="clear" w:pos="708"/>
          <w:tab w:val="left" w:pos="360" w:leader="none"/>
          <w:tab w:val="left" w:pos="10560" w:leader="none"/>
        </w:tabs>
        <w:spacing w:lineRule="auto" w:line="240"/>
        <w:ind w:firstLine="720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340" w:leader="none"/>
          <w:tab w:val="left" w:pos="900" w:leader="none"/>
        </w:tabs>
        <w:spacing w:lineRule="auto" w:line="240"/>
        <w:ind w:left="0" w:firstLine="720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Úáõñ³ù³ÝãÛáõñ ùë³Ýãáñë Å³Ùí³ ÁÝÃ³óùáõÙ í³ñáñ¹Á å»ïù ¿ áõÝ»Ý³ ³éÝí³½Ý 11 ³ÝÁÝ¹Ù»ç Å³Ù ³Ù»ÝûñÛ³ Ñ³Ý·Çëï, áñÁ Ï³ñáÕ ¿ Ïñ×³ïí»É ÙÇÝã¨ ³éÝí³½Ý ÇÝÁ ³ÝÁÝ¹Ù»ç Å³ÙÇ` Ù»Ï ß³µ³Ãí³ ÁÝÃ³óùáõÙ áã ³í»ÉÇ, ù³Ý »ñ»ù ³Ý·³Ù, å³ÛÙ³Ýáí, áñ ÙÇÝã¨ Ñ³çáñ¹ ß³µ³Ãí³ ³í³ñïÁ áñå»ë ÷áËÑ³ïáõóáõÙ Ýñ³Ý å»ïù ¿ Ñ³Ý·ëïÇ Ñ³Ù³å³ï³ëË³Ý Å³Ù³Ý³Ï³Ñ³ïí³Í Ñ³ïÏ³óíÇ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ûñ»ñÇÝ, »ñµ, Ñ³Ù³Ó³ÛÝ ³é³çÇÝ Ï»ïÇ, Ñ³Ý·ÇëïÁ ãÇ Ïñ×³ïíáõÙ, ³ÛÝ Ï³ñáÕ ¿ í»ñóí»É »ñÏáõ Ï³Ù »ñ»ù ³é³ÝÓÇÝ Å³Ù³Ý³Ï³Ñ³ïí³ÍÝ»ñáõÙ` ùë³Ýãáñë Å³Ùí³ ÁÝÃ³óùáõÙ, áñáÝóÇó Ù»ÏÁ å»ïù ¿ ÁÝ¹·ñÏÇ ³éÝí³½Ý áõÃ ³ÝÁÝ¹Ù»ç Å³Ù: ²Ûë ¹»åùáõÙ Ñ³Ý·ëïÇ Ýí³½³·áõÛÝ ï¨áÕáõÃÛáõÝÁ å»ïù ¿ »ñÏ³ñ³óíÇ ÙÇÝã¨ ï³ëÝ»ñÏáõ Å³ÙÇ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1200" w:leader="none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»ñ»ëáõÝ Å³Ùí³ Å³Ù³Ý³Ï³Ñ³ïí³ÍáõÙ, »ñµ ïñ³Ýëåáñï³ÛÇÝ ÙÇçáóÁ í³ñáõÙ »Ý ³éÝí³½Ý »ñÏáõ í³ñáñ¹Ý»ñ, Ûáõñ³ù³ÝãÛáõñ í³ñáñ¹ å»ïù ¿ ³éÝí³½Ý áõÃ ³ÝÁÝ¹Ù»ç Å³Ù Ñ³Ý·Çëï áõÝ»Ý³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1200" w:leader="none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ß³µ³Ãí³ ÁÝÃ³óùáõÙ 1-ÇÝ ¨ 2-ñ¹ Ï»ï»ñáõÙ Ýßí³Í Ñ³Ý·ëïÇ Å³Ù³Ý³Ï³Ñ³ïí³ÍÝ»ñÁ å»ïù ¿ »ñÏ³ñ³óí»Ý Áëï ß³µ³Ã³Ï³Ý Ñ³Ý·ëïÇ` ÙÇÝã¨ ÁÝ¹Ñ³Ýáõñ ù³é³ëáõÝÑÇÝ· ³ÝÁÝ¹Ù»ç Å³ÙÇ: ²Û¹ Ñ³Ý·ëïÇ Å³Ù³Ý³Ï³Ñ³ïí³ÍÁ Ï³ñáÕ ¿ Ïñ×³ïí»É ³éÝí³½Ý ÙÇÝã¨ »ñ»ëáõÝí»ó ³ÝÁÝ¹Ù»ç Å³ÙÇ, »Ã» í»ñóíáõÙ ¿ ³ÛÝ í³ÛñáõÙ, áñï»Õ ëáíáñ³µ³ñ ·ïÝíáõÙ ¿ ïñ³Ýëåáñï³ÛÇÝ ÙÇçáóÁ, Ï³Ù ·ïÝíáõÙ ¿ í³ñáñ¹Á, Ï³Ù ³éÝí³½Ý ÙÇÝã¨ ùë³Ýãáñë ³ÝÁÝ¹Ù»ç Å³ÙÇ, »Ã» í»ñóíáõÙ ¿ ³ÛÉ í³ÛñáõÙ: Úáõñ³ù³ÝãÛáõñ Ïñ×³ïáõÙ ÷áËÑ³ïáõóíáõÙ ¿ Ñ³í³ë³ñ³ã³÷ Ñ³Ý·ëïáí, áñÝ ³ÙµáÕçáõÃÛ³Ùµ í»ñóíáõÙ ¿ ÙÇÝã¨ ïíÛ³É ß³µ³ÃÇÝ Ñ³çáñ¹áÕ »ññáñ¹ ß³µ³Ãí³ ³í³ñïÁ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1200" w:leader="none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Þ³µ³Ã³Ï³Ý Ñ³Ý·ëïÇ Ûáõñ³ù³ÝãÛáõñ Å³Ù³Ý³Ï³Ñ³ïí³Í, áñÝ ëÏëíáõÙ ¿ ÙÇ ß³µ³ÃáõÙ ¨ ß³ñáõÝ³ÏíáõÙ Ñ³çáñ¹ ß³µ³Ãí³ ÁÝÃ³óùáõÙ, å»ïù ¿ ÏóíÇ ³Ûë ß³µ³ÃÝ»ñÇó áñ¨¿ Ù»ÏÇÝ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1200" w:leader="none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õÕ¨áñÝ»ñÇ ÷áË³¹ñáõÙÝ»ñÇ ¹»åùáõÙ, áñáÝó ÝÏ³ïÙ³Ùµ ÏÇñ³éíáõÙ ¿ 6(1)-ñ¹ Ñá¹í³ÍÇ 4-ñ¹ Ï»ïÁ, ß³µ³Ã³Ï³Ý Ñ³Ý·ëïÇ Å³Ù³Ý³Ï³Ñ³ïí³ÍÁ Ï³ñáÕ ¿ Ñ»ï³Ó·í»É ÙÇÝã¨ Ñ³çáñ¹ ß³µ³Ã, áñÇ  Ñ³Ý·ëïÇ Å³Ù³Ý³Ï³Ñ³ïí³ÍÁ ¹»é¨ë ³éÏ³ ¿, ¨ ³í»É³óíÇ »ñÏñáñ¹ ß³µ³Ãí³ ß³µ³Ã³Ï³Ý Ñ³Ý·ëïÇÝ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1200" w:leader="none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µÝáõÛÃÇ Ñ³Ý·Çëï, áñÁ í»ñóíáõÙ ¿ áñå»ë ûñ³Ï³Ý ¨/Ï³Ù ß³µ³Ã³Ï³Ý Ñ³Ý·ëïÇ Å³Ù³Ý³Ï³Ñ³ïí³ÍÇ Ïñ×³ïÙ³Ý ÷áËÑ³ïáõóáõÙ, ÏóíáõÙ ¿ ³éÝí³½Ý áõÃ Å³Ù ÁÝ¹·ñÏáÕ ³ÛÉ Ñ³Ý·ëïÇ ¨ ïñíáõÙ ¿ ß³Ñ³·ñ·Çé ³ÝÓÇ ËÝ¹ñ³Ýùáí` ïñ³Ýëåáñï³ÛÇÝ ÙÇçáóÇ Ï³Û³ÝÙ³Ý í³ÛñáõÙ Ï³Ù í³ñáñ¹Ç ÑÇÙÝ³Ï³Ý ï»Õáõ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1200" w:leader="none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ñ³Ï³Ý Ñ³Ý·ëïÇ Å³Ù³Ý³Ï³Ñ³ïí³ÍÁ Ï³ñáÕ ¿ í»ñóí»É ïñ³Ýëåáñï³ÛÇÝ ÙÇçáóáõÙ, »Ã» ³ÛÝ ³å³Ñáíí³Í ¿ ³ÝÏáÕÝáí ¨ ·ïÝíáõÙ ¿ Ï³Ý·Ý³Í íÇ×³Ïáõ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1200" w:leader="none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Ï³Ë í»ñáÝßÛ³É ³é³çÇÝ Ï»ïÇ ¹ñáõÛÃÝ»ñÇó, »ñµ í³ñáñ¹Á Ý»ñ·ñ³íí³Í ¿ µ»éÝ»ñÇ Ï³Ù áõÕ¨áñÝ»ñÇ ÷áË³¹ñÙ³Ý Ù»ç ¨ áõÕ»ÏóáõÙ ¿ ïñ³Ýëåáñï³ÛÇÝ ÙÇçáóÁ, áñÁ ÷áË³¹ñíáõÙ ¿ É³ëï³Ý³íáí Ï³Ù ·Ý³óùáí, ³Ù»ÝûñÛ³ Ñ³Ý·ëïÇ Å³Ù³Ý³Ï³Ñ³ïí³ÍÁ Ï³ñáÕ ¿ ÁÝ¹Ñ³ïí»É Ù»ÏÇó áã ³í»ÉÇ ³Ý·³Ù, »Ã» µ³í³ñ³ñíáõÙ »Ý Ñ»ï¨Û³É å³ÛÙ³ÝÝ»ñÁ.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ó³Ù³ùáõÙ ³ÝóÏ³óí³Í ³Ù»ÝûñÛ³ Ñ³Ý·ëïÇ Å³Ù³Ý³Ï³Ñ³ïí³ÍÇ ÙÇ Ù³ëÁ ÑÝ³ñ³íáñ ¿ í»ñóÝ»É É³ëï³Ý³íÇ íñ³ Ï³Ù ·Ý³óùáõÙ í»ñóí»ÉÇù ³Ù»ÝûñÛ³ Ñ³Ý·ëïÇ ã³÷³µ³ÅÝÇó ³é³ç Ï³Ù Ñ»ïá,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Ù»ÝûñÛ³ Ñ³Ý·ëïÇ Å³Ù³Ý³Ï³Ñ³ïí³ÍÇ »ñÏáõ ã³÷³µ³ÅÇÝÝ»ñÇ ÙÇç¨ ÁÝÏ³Í Å³Ù³Ý³Ï³Ñ³ïí³ÍÁ å»ïù ¿ ÑÝ³ñ³íáñÇÝë Ï³ñ× ÉÇÝÇ ¨ áã ÙÇ ¹»åùáõÙ ãå»ïù ¿ ·»ñ³½³ÝóÇ Ù»Ï Å³ÙÁ` ÙÇÝã¨ Ýëï»óáõÙÁ Ï³Ù Çç»óáõÙÇó Ñ»ïá, Ýëï»óÙ³Ý ¨ Çç»óÙ³Ý ·áñÍáÕáõÃÛáõÝÝ»ñáõÙ ÁÝ¹·ñÏí³Í Ù³ùë³ÛÇÝ Ó¨³Ï»ñåáõÙÝ»ñÇó ³é³ç Ï³Ù Ñ»ïá,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Ñ³Ý·ëïÇ Å³Ù³Ý³Ï³Ñ³ïí³ÍÇ »ñÏáõ ã³÷³µ³ÅÇÝÝ»ñÇ ÁÝÃ³óùáõÙ í³ñáñ¹Á å»ïù ¿ áõÝ»Ý³ Ù³Ñ×³Ï³ÉÇó Ï³Ù ÝÝç³ï»ÕÇó û·ïí»Éáõ ÑÝ³ñ³íáñáõÃÛáõÝ: </w:t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Ù»ÝûñÛ³ Ñ³Ý·ëïÇ Å³Ù³Ý³Ï³Ñ³ïí³ÍÁ, áñÝ ÁÝ¹Ñ³ïí»É ¿ ³Ûë Ï»ñå, »ñÏ³ñ³óíáõÙ ¿ »ñÏáõ Å³Ùáí:</w:t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ind w:firstLine="720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9</w:t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ind w:firstLine="720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</w:rPr>
        <w:t>´³ó³éáõÃÛáõÝÝ»ñ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³Ý³å³ñÑ³ÛÇÝ ³Ýíï³Ý·áõÃÛáõÝÁ ãË³Ã³ñ»Éáõ å³ÛÙ³Ýáí ¨ Ï³Ý·³éÇ Ñ³ñÙ³ñ í³Ûñ Ñ³ëÝ»Éáõ Ýå³ï³Ïáí í³ñáñ¹Á Ï³ñáÕ ¿ ß»Õí»É ëáõÛÝ Ð³Ù³Ó³ÛÝ³·ñÇ ¹ñáõÛÃÝ»ñÇó ³ÝÑñ³Å»ßï  ã³÷áí` ³ÝÓ³Ýó, ïñ³Ýëåáñï³ÛÇÝ ÙÇçáóÇ ¨ µ»éÇ ³Ýíï³Ý·áõÃÛáõÝÁ »ñ³ßË³íáñ»Éáõ Ñ³Ù³ñ: ì³ñáñ¹Á å»ïù ¿ ÝßÇ ³Û¹ ¹ñáõÛÃÝ»ñÇó ß»Õí»Éáõ µÝáõÛÃÁ ¨ å³ï×³éÁ ÑëÏÇã ë³ñùÇ ·ñ³ÝóÙ³Ý Ã»ñÃÇÏáõÙ Ï³Ù Çñ å³ñï³Ï³ÝáõÃÛáõÝÝ»ñÇ Ù³ïÛ³ÝáõÙ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0</w:t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ëÏÇã ë³ñù</w:t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ind w:firstLine="720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240"/>
        <w:ind w:left="0" w:firstLine="720"/>
        <w:jc w:val="both"/>
        <w:rPr/>
      </w:pPr>
      <w:r>
        <w:rPr>
          <w:rFonts w:eastAsia="Times Armenian" w:cs="Times Armenian" w:ascii="Times Armenian" w:hAnsi="Times Armenian"/>
          <w:b w:val="false"/>
          <w:sz w:val="24"/>
        </w:rPr>
        <w:t xml:space="preserve"> </w:t>
      </w:r>
      <w:r>
        <w:rPr>
          <w:rFonts w:cs="Times Armenian" w:ascii="Times Armenian" w:hAnsi="Times Armenian"/>
          <w:b w:val="false"/>
          <w:sz w:val="24"/>
        </w:rPr>
        <w:t>ä³ÛÙ³Ý³íáñíáÕ ÏáÕÙ»ñÝ Çñ»Ýó ï³ñ³ÍùÝ»ñáõÙ ·ñ³Ýóí³Í ïñ³Ýëåáñï³ÛÇÝ ÙÇçáóÝ»ñÇÝ å»ïù ¿ Ñ³ÝÓÝ³ñ³ñ»Ý ÑëÏÇã ë³ñù ï»Õ³¹ñ»É ¨ û·ï³·áñÍ»É` Ñ³Ù³Ó³ÛÝ Ñ»ï¨Û³É å³Ñ³ÝçÝ»ñÇ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40"/>
        <w:ind w:firstLine="720"/>
        <w:rPr/>
      </w:pPr>
      <w:r>
        <w:rPr>
          <w:rFonts w:cs="Times Armenian" w:ascii="Times Armenian" w:hAnsi="Times Armenian"/>
        </w:rPr>
        <w:t>³) ÐëÏÇã ë³ñùÁ, Áëï Ï³éáõóí³ÍùÇ, ï»Õ³¹ñÙ³Ý, û·ï³·áñÍÙ³Ý ¨ ÷áñÓ³ñÏÙ³Ý, å»ïù ¿ Ñ³Ù³å³ï³ëË³ÝÇ ëáõÛÝ Ð³Ù³Ó³ÛÝ³·ñÇ ¨ Ýñ³ ³Ýµ³Å³Ý»ÉÇ Ù³ë Ñ³Ý¹Çë³óáÕ Ñ³í»Éí³ÍÇ å³Ñ³ÝçÝ»ñÇÝ: ÐëÏÇã ë³ñùÁ, áñÝ Çñ Ï³éáõóí³Íùáí, ï»Õ³¹ñÙ³Ùµ, û·ï³·áñÍÙ³Ùµ ¨ ÷áñÓ³ñÏÙ³Ùµ  Ñ³Ù³å³ï³ëË³ÝáõÙ ¿ EEC ÊáñÑñ¹Ç 1985Ã. ¹»Ïï»Ùµ»ñÇ 20-Ç ÑÙ. 3821/85 áñáßÙ³ÝÁ, Ñ³Ù³ñíáõÙ ¿ Ñ³Ù³å³ï³ëË³ÝáÕ ëáõÛÝ Ñá¹í³ÍÇ å³Ñ³ÝçÝ»ñÇÝ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40"/>
        <w:ind w:firstLine="720"/>
        <w:rPr/>
      </w:pPr>
      <w:r>
        <w:rPr>
          <w:rFonts w:cs="Times Armenian" w:ascii="Times Armenian" w:hAnsi="Times Armenian"/>
        </w:rPr>
        <w:t>µ) ºÃ» ïñ³Ýëåáñï³ÛÇÝ ÙÇçáóáõÙ ï»Õ³¹ñí³Í ÑëÏÇã ë³ñùÇ ÝáñÙ³É ¨ å³ïß³× û·ï³·áñÍáõÙÁ ÑÝ³ñ³íáñ ã¿, ³ÝÓÝ³Ï³½ÙÇ Ûáõñ³ù³ÝãÛáõñ ³Ý¹³Ù Ñ³Ù³å³ï³ëË³Ý ·ñ³ýÇÏ³Ï³Ý å³ïÏ»ñÝ»ñÇ ÙÇçáóáí å»ïù ¿ ·ñ³ÝóÙ³Ý Ã»ñÃÇÏáõÙ Ó»éùáí ·ñ³ÝóÇ Çñ Ù³ëÝ³·Çï³Ï³Ý ·áñÍáõÝ»áõÃÛ³Ý ¨ Ñ³Ý·ëïÇ Å³Ù³Ý³Ï³Ñ³ïí³ÍÝ»ñÇÝ í»ñ³µ»ñáÕ Ù³Ýñ³Ù³ëÝ»ñÁ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720"/>
        <w:rPr/>
      </w:pPr>
      <w:r>
        <w:rPr>
          <w:rFonts w:cs="Times Armenian" w:ascii="Times Armenian" w:hAnsi="Times Armenian"/>
        </w:rPr>
        <w:t>·) ²ÛÝ ¹»åùáõÙ, »ñµ ïñ³Ýëåáñï³ÛÇÝ ÙÇçáóÇó Ñ»éáõ ·ïÝí»Éáõ å³ï×³éáí ³ÝÓÝ³Ï³½ÙÇ ³Ý¹³ÙÝ»ñÝ Ç íÇ×³ÏÇ ã»Ý û·ï³·áñÍ»Éáõ ë³ñùÁ, Ýñ³Ýù Ñ³Ù³å³ï³ëË³Ý ·ñ³ýÇÏ³Ï³Ý å³ïÏ»ñÝ»ñÇ ÙÇçáóáí ·ñ³ÝóÙ³Ý Ã»ñÃÇÏáõÙ Ó»éùáí ÝßáõÙÝ»ñ »Ý ³ÝáõÙ ïñ³Ýëåáñï³ÛÇÝ ÙÇçáóÇó Ñ»éáõ ·ïÝí»Éáõ Å³Ù³Ý³Ï Çñ»Ýó Çñ³Ï³Ý³óñ³Í ·áñÍáõÝ»áõÃÛ³Ý Ù³ëÇÝ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720"/>
        <w:rPr/>
      </w:pPr>
      <w:r>
        <w:rPr>
          <w:rFonts w:cs="Times Armenian" w:ascii="Times Armenian" w:hAnsi="Times Armenian"/>
        </w:rPr>
        <w:t>¹) ²ÝÓÝ³Ï³½ÙÇ ³Ý¹³ÙÝ»ñÁ ÙÇßï å»ïù ¿ áõÝ»Ý³Ý ¨ Ï³ñáÕ³Ý³Ý ëïáõ·Ù³Ý Ñ³Ù³ñ Ý»ñÏ³Û³óÝ»É í³ñ»Éáõ` ÁÝÃ³óÇÏ ß³µ³Ãí³ ¨ Ý³Ëáñ¹ ß³µ³Ãí³ í»ñçÇÝ ûñí³ ·ñ³ÝóÙ³Ý Ã»ñÃÇÏÝ»ñÁ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720"/>
        <w:rPr/>
      </w:pPr>
      <w:r>
        <w:rPr>
          <w:rFonts w:cs="Times Armenian" w:ascii="Times Armenian" w:hAnsi="Times Armenian"/>
        </w:rPr>
        <w:t>») ²ÝÓÝ³Ï³½ÙÇ ³Ý¹³ÙÝ»ñÁ å»ïù ¿ ³å³Ñáí»Ý ÑëÏÇã ë³ñùÇ ·áñÍ³ñÏáõÙÝ áõ ×Çßï û·ï³·áñÍáõÙÁ, Ã»ñÇ ³ßË³ï»Éáõ ¹»åùáõÙ` ÑÝ³ñ³íáñÇÝë ßï³å í»ñ³Ýáñá·áõÙÁ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240"/>
        <w:ind w:left="0" w:firstLine="720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¶áñÍ³ïáõÝ å»ïù ¿ í³ñáñ¹Ý»ñÇÝ Ñ³Ù³å³ï³ëË³Ý ù³Ý³ÏáõÃÛ³Ùµ ·ñ³ÝóÙ³Ý Ã»ñÃÇÏÝ»ñ ïñ³Ù³¹ñÇ` Ùï³å³Ñ»Éáí, áñ ³Û¹ Ã»ñÃÇÏÝ»ñÝ Çñ»Ýó µÝáõÛÃáí ³ÝÓÝ³Ï³Ý »Ý, ÝÏ³ïÇ áõÝ»Ý³Éáí Í³é³ÛáõÃÛ³Ý ï¨áÕáõÃÛáõÝÁ ¨ íÝ³ëí³Í Ã»ñÃÇÏÝ»ñÇ ÷áË³ñÇÝÙ³Ý ÑÝ³ñ³íáñ å³ñï³íáñáõÃÛáõÝÁ Ï³Ù ³ÛÝ, áñ ¹ñ³Ýù Ï³ñáÕ »Ý í»ñóí»É Çñ³í³ëáõ ÑëÏÇã ³ßË³ï³ÏóÇ ÏáÕÙÇó: ¶áñÍ³ïáõÝ å»ïù ¿ í³ñáñ¹Ý»ñÇÝ ïñ³Ù³¹ñÇ ÙÇ³ÛÝ Ñ³ëï³ïí³Í ïÇåÇ Ã»ñÃÇÏÝ»ñ, áñáÝó ÏÇñ³éáõÙÁ Ñ³ñÙ³ñ ¿ ÷áË³¹ñ³ÙÇçáóáõÙ ï»Õ³¹ñí³Í ë³ñù³íáñÙ³Ý Ù»ç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240"/>
        <w:ind w:left="0" w:firstLine="720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Ò»éÝ³ñÏáõÃÛáõÝÝ»ñÁ å»ïù ¿ í»ñçÇÝ Ùáõïù³·ñÙ³Ý ³Ùë³ÃíÇó Ñ»ïá` ³éÝí³½Ý 12 ³Ùëí³ ÁÝÃ³óùáõÙ, å³ïß³× Ï»ñåáí å³Ñ»Ý ëáõÛÝ Ñá¹í³ÍÇ 1-ÇÝ Ï»ïÇ §µ¦, §·¦ ¨ §¹¦ Ï»ï»ñÇ Ñ³Ù³Ó³ÛÝ Éñ³óí³Í ·ñ³ÝóÙ³Ý Ã»ñÃÇÏÝ»ñÁ ¨ ÑëÏÇã ÇßË³ÝáõÃÛáõÝÝ»ñÇ å³Ñ³ÝçÇ ¹»åùáõÙ ¹ñ³Ýù Ý»ñÏ³Û³óÝ»Ý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1</w:t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ì»ñ³ÑëÏáõÙÁ Ó»éÝ³ñÏáõÃÛ³Ý ÏáÕÙÇó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240"/>
        <w:ind w:left="0" w:firstLine="720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Ò»éÝ³ñÏáõÃÛáõÝÝ ³ÛÝå»ë ¿ Ï³½Ù³Ï»ñåáõÙ ³íïá×³Ý³å³ñÑ³ÛÇÝ ÷áË³¹ñáõÙÝ»ñÇ ·áñÍáÕáõÃÛáõÝÝ»ñÁ, áñ ³ÝÓÝ³Ï³½ÙÇ ³Ý¹³ÙÝ»ñÁ Ï³ñáÕ³Ý³Ý ·áñÍ»É ëáõÛÝ Ð³Ù³Ó³ÛÝ³·ñÇ ¹ñáõÛÃÝ»ñÇ Ñ³Ù³Ó³ÛÝ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Ü³ å»ïù ¿ Ï³ï³ñÇ í³ñÙ³Ý Å³Ù³Ý³Ï³Ñ³ïí³ÍÝ»ñÇ, ³ÛÉ ³ßË³ï³ÝùÝ»ñÇ ¨ Ñ³Ý·ëïÇ Å³Ù»ñÇ Ï³ÝáÝ³íáñ ëïáõ·áõÙÝ»ñ` íÏ³Û³Ïáã»Éáí Çñ ïñ³Ù³¹ñáõÃÛ³Ý ï³Ï áõÝ»ó³Í µáÉáñ ÷³ëï³ÃÕÃ»ñÁ. ÇÝãåÇëÇÝ ³ÝÓÝ³Ï³Ý ÑëÏÙ³Ý ·ñùáõÛÏÝ ¿: êáõÛÝ Ð³Ù³Ó³ÛÝ³·ñÇ áñ¨¿ Ë³ËïáõÙ Ñ³ÛïÝ³µ»ñ»Éáõ ¹»åùáõÙ Ó»éÝ³ñÏáõÃÛáõÝÁ Ó»éÝ³ñÏáõÙ ¿ ³ÝÑ³å³Õ ÙÇçáóÝ»ñ ³ÛÝ í»ñ³óÝ»Éáõ ¨ Ñ»ï³·³ÛáõÙ ¹ñ³ ÏñÏÝáõÃÛáõÝÇó Ëáõë³÷»Éáõ Ñ³Ù³ñ. ûñÇÝ³Ï` ³ßË³ï³ÝùÇ Å³Ù»ñÇ Ï³Ù »ñÃáõÕÇÝ»ñÇ Ù»ç ÷á÷áËáõÃÛáõÝÝ»ñ Ï³ï³ñ»Éáõ ÙÇçáóáí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240"/>
        <w:ind w:left="0" w:firstLine="720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ì³ñÓáõ ³ßË³ïáÕÝ»ñÇÝ ïñíáÕ í×³ñáõÙÝ»ñÁ, »Ã» ÝáõÛÝÇëÏ ¹ñ³Ýù Ï³ï³ñíáõÙ »Ý ¹ñ³Ù³Ï³Ý å³ñ·¨Ý»ñÇ ¨ ³ßË³ï³í³ñÓÇ Ñ³í»É³í×³ñÝ»ñÇ ï»ëùáí, Ï³åí³Í áõÕ¨áñáõÃÛ³Ý Ñ»é³íáñáõÃÛáõÝÇó ¨/Ï³Ù ÷áË³¹ñíáÕ µ»éÝ»ñÇ ù³Ý³ÏÇó, ³ñ·»ÉíáõÙ »Ý, »Ã» ³Û¹ í×³ñáõÙÝ»ñÝ Çñ»Ýó µÝáõÛÃáí ³ÛÝåÇëÇÝ »Ý, áñ Ï³ñáÕ »Ý ëå³éÝ³É ×³Ý³å³ñÑ³ÛÇÝ ³Ýíï³Ý·áõÃÛ³ÝÁ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2</w:t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Ù³Ó³ÛÝ³·ñÇ Çñ³·áñÍÙ³ÝÝ áõÕÕí³Í ÙÇçáóÝ»ñ</w:t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ind w:firstLine="720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720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Úáõñ³ù³ÝãÛáõñ ä³ÛÙ³Ý³íáñíáÕ ÏáÕÙ Ó»éÝ³ñÏáõÙ ¿ µáÉáñ Ñ³Ù³å³ï³ëË³Ý ÙÇçáóÝ»ñÁ ëáõÛÝ Ð³Ù³Ó³ÛÝ³·ñÇ ¹ñáõÛÃÝ»ñÇ å³Ñå³ÝáõÙÝ ³å³Ñáí»Éáõ Ñ³Ù³ñ` Ù³ëÝ³íáñ³å»ë Ñ³Ù³å³ï³ëË³Ý Ù³Ï³ñ¹³ÏÇ ³íïá×³Ý³å³ñÑÝ»ñÇ ëïáõ·áõÙÝ»ñ ¨ Ó»éÝ³ñÏáõÃÛáõÝÝ»ñÇ í³ÛñÇ ëïáõ·áõÙÝ»ñ Ï³ï³ñ»Éáõ ÙÇçáóáí: ä³ÛÙ³Ý³íáñíáÕ ÏáÕÙ»ñÇ Çñ³í³ëáõ Ù³ñÙÇÝÝ»ñÁ å»ïù ¿ ÙÇÙÛ³Ýó ï»ÕÛ³Ï å³Ñ»Ý ³Û¹ Ýå³ï³Ïáí Ó»éÝ³ñÏí³Í ÁÝ¹Ñ³Ýáõñ ÙÇçáóÝ»ñÇ Ù³ëÇÝ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720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ä³ÛÙ³Ý³íáñíáÕ ÏáÕÙ»ñÝ ³ç³ÏóáõÙ »Ý ÙÇÙÛ³Ýó ëáõÛÝ Ð³Ù³Ó³ÛÝ³·ñÇ ÏÇñ³éáõÙÝ ³å³Ñáí»Éáõ ¨ ¹ñ³ Ñ»ï Ñ³Ù³å³ï³ëË³ÝáõÃÛáõÝÁ ëïáõ·»Éáõ Ñ³ñó»ñáõ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720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²Û¹ ÷áË³¹³ñÓ ³ç³ÏóáõÃÛ³Ý ßñç³Ý³ÏÝ»ñáõÙ ä³ÛÙ³Ý³íáñíáÕ ÏáÕÙ»ñÇ Çñ³í³ëáõ ÇßË³ÝáõÃÛáõÝÝ»ñÁ Ï³ÝáÝ³íáñ Ï»ñåáí ÙÇÙÛ³Ýó áõÕ³ñÏáõÙ »Ý ³ÛÉ Ù³ïã»ÉÇ áÕç ï»Õ»Ï³ïíáõÃÛáõÝÁ, áñÁ í»ñ³µ»ñáõÙ ¿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é»½Ç¹»Ýï ãÑ³Ý¹Çë³óáÕ ³ÝÓÇ ÏáÕÙÇó ÃáõÛÉ ïñí³Í` ëáõÛÝ Ð³Ù³Ó³ÛÝ³·ñÇ Ë³ËïáõÙÝ»ñÇÝ ¨ ÝÙ³Ý Ë³ËïáõÙÝ»ñÇ Ñ³Ù³ñ Ýß³Ý³Ïí³Í ó³ÝÏ³ó³Í ïáõ·³ÝùÇÝ,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Ç ÏáÕÙÇó Çñ é»½Ç¹»ÝïÝ»ñÇÝ Ë³ËïáõÙÝ»ñÇ Ñ³Ù³ñ Ýß³Ý³Ïí³Í ïáõ·³ÝùÝ»ñÇÝ, áñáÝù ÃáõÛÉ »Ý ïñí»É ä³ÛÙ³Ý³íáñíáÕ ÏáÕÙÇ ï³ñ³ÍùáõÙ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áõñç Ë³ËïáõÙÝ»ñÇ ¹»åùáõÙ ÝÙ³Ý ï»Õ»Ï³ïíáõÃÛáõÝÁ å»ïù ¿ ï»Õ»ÏáõÃÛáõÝ å³ñáõÝ³ÏÇ ÏÇñ³éí³Í ïáõ·³ÝùÇ Ù³ëÇÝ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720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ºÃ» ³ÛÉ ä³ÛÙ³Ý³íáñíáÕ ÏáÕÙÇ ï³ñ³ÍùáõÙ ·ñ³Ýóí³Í ïñ³Ýëåáñï³ÛÇÝ ÙÇçáóÇ í³ñáñ¹Ç ×³Ý³å³ñÑ³Ù»ñÓ ëïáõ·áõÙÝ»ñÇ ³ñ¹ÛáõÝùáõÙ  Ñ³ÛïÝ³µ»ñí³ÍÁ ÑÇÙù ¿ ï³ÉÇë Ñ³í³ï³Éáõ, áñ Ï³ï³ñí³Í Ë³ËïáõÙÝ ³ÝÑñ³Å»ßï ïíÛ³ÉÝ»ñÇ ë³Ï³íáõÃÛ³Ý å³ï×³éáí ÑÝ³ñ³íáñ ã¿ µ³ó³Ñ³Ûï»É ëïáõ·Ù³Ý ÙÇçáóáí, ³å³ ß³Ñ³·ñ·Çé ä³ÛÙ³Ý³íáñíáÕ ÏáÕÙÇ Çñ³í³ëáõ ÇßË³ÝáõÃÛáõÝÝ»ñÝ ³ç³ÏóáõÙ »Ý ÙÇÙÛ³Ýó` Çñ³íÇ×³ÏÁ å³ñ½³µ³Ý»Éáõ Ñ³Ù³ñ: ²ÛÝ ¹»åùáõÙ, »ñµ Çñ³í³ëáõ ä³ÛÙ³Ý³íáñíáÕ ÏáÕÙÝ ³Û¹ Ýå³ï³Ïáí Çñ³Ï³Ý³óÝáõÙ ¿ Ó»éÝ³ñÏáõÃÛ³Ý í³ÛñÇ ëïáõ·áõÙ, ³Û¹ ëïáõ·Ù³Ý ³ñ¹ÛáõÝùÝ»ñÝ áõÕ³ñÏíáõÙ »Ý ÙÛáõë ß³Ñ³·ñ·Çé ÏáÕÙÇÝ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3</w:t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ÝóáõÙ³ÛÇÝ ¹ñáõÛÃÝ»ñ</w:t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ind w:firstLine="720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 xml:space="preserve">Üáñ` 10-ñ¹, §ÐëÏÇã ë³ñù¦ Ñá¹í³ÍÇ ¹ñáõÛÃÝ»ñÁ ëáõÛÝ Ð³Ù³Ó³ÛÝ³·ñÇ ä³ÛÙ³Ý³íáñíáÕ ÏáÕÙ»ñÇ Ñ³Ù³ñ ÙÇÝã¨ 1995Ã. ³åñÇÉÇ 24-Á å³ñï³¹Çñ µÝáõÛÃ ã»Ý ÏñáõÙ: ØÇÝã¨ ³Û¹ Å³ÙÏ»ïÁ ß³ñáõÝ³ÏáõÙ »Ý ÏÇñ³éí»É Ý³ËÏÇÝ` 12-ñ¹, §²ÝÑ³ï³Ï³Ý ÑëÏáÕáõÃÛ³Ý ·ñùáõÛÏ¦ Ñá¹í³ÍÇ ¨ Ý³ËÏÇÝ` 12- bis §ÐëÏÇã ë³ñù¦ Ñá¹í³ÍÇ ¹ñáõÛÃÝ»ñÁ: 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rPr/>
      </w:pPr>
      <w:r>
        <w:rPr>
          <w:rFonts w:cs="Times Armenian" w:ascii="Times Armenian" w:hAnsi="Times Armenian"/>
          <w:sz w:val="24"/>
        </w:rPr>
        <w:t xml:space="preserve">Ðá¹í³Í 14 </w:t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½ñ³÷³ÏÇã ¹ñáõÛÃÝ»ñ</w:t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color w:val="FF0000"/>
          <w:lang w:val="es-ES"/>
        </w:rPr>
      </w:pPr>
      <w:r>
        <w:rPr>
          <w:rFonts w:cs="Times Armenian" w:ascii="Times Armenian" w:hAnsi="Times Armenian"/>
        </w:rPr>
        <w:t xml:space="preserve">1. </w:t>
      </w:r>
      <w:r>
        <w:rPr>
          <w:rFonts w:cs="Times Armenian" w:ascii="Times Armenian" w:hAnsi="Times Armenian"/>
          <w:lang w:val="es-ES"/>
        </w:rPr>
        <w:t>êáõÛÝ Ð³Ù³Ó³ÛÝ³·ÇñÁ µ³ó ¿ ëïáñ³·ñÙ³Ý Ñ³Ù³ñ ÙÇÝã¨ 1971Ã. Ù³ñïÇ 31-Á ¨ ³ÛÝáõÑ»ï¨ ¹ñ³Ý ÙÇ³Ý³Éáõ Ñ³Ù³ñ ºíñáå³Ï³Ý ïÝï»ë³Ï³Ý Ñ³ÝÓÝ³ÅáÕáíÇ ³Ý¹³Ù »ñÏñÝ»ñÇ ¨ Ð³ÝÓÝ³ÅáÕáíÇ Ù³Ý¹³ïÇ 8-ñ¹ Ï»ïÇ Ñ³Ù³Ó³ÛÝ Ð³ÝÓÝ³ÅáÕáíáõÙ ËáñÑñ¹³ïí³Ï³Ý ¹»ñ áõÝ»óáÕ »ñÏñÝ»ñÇ Ñ³Ù³ñ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2. êáõÛÝ Ð³Ù³Ó³ÛÝ³·ÇñÁ »ÝÃ³Ï³ ¿ í³í»ñ³óÙ³Ý: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  <w:lang w:val="es-ES"/>
        </w:rPr>
        <w:t>3. ì³í»ñ³·ñ»ñÁ Ï³Ù ÙÇ³Ý³Éáõ Ù³ëÇÝ ÷³ëï³ÃÕÃ»ñÝ Ç å³Ñ »Ý Ñ³ÝÓÝíáõÙ ØÇ³íáñí³Í ³½·»ñÇ Ï³½Ù³Ï»ñåáõÃÛ³Ý ¶ÉË³íáñ ù³ñïáõÕ³ñÇÝ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4. êáõÛÝ Ð³Ù³Ó³ÛÝ³·ÇñÝ áõÅÇ Ù»ç ¿ ÙïÝáõÙ áõÃ»ñáñ¹ í³í»ñ³·ÇñÁ Ï³Ù ÙÇ³Ý³Éáõ Ù³ëÇÝ ÷³ëï³ÃáõÕÃÝ Ç å³Ñ Ñ³ÝÓÝ»Éáõó Ñ³ñÛáõñ áõÃëáõÝ ûñ ³Ýó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 xml:space="preserve">5. Úáõñ³ù³ÝãÛáõñ ä»ïáõÃÛ³Ý Ñ³Ù³ñ, áñÁ í³í»ñ³óÝáõÙ ¿ ëáõÛÝ Ð³Ù³Ó³ÛÝ³·ÇñÁ Ï³Ù ÙÇ³ÝáõÙ ¿ ¹ñ³Ý ëáõÛÝ Ñá¹í³ÍÇ 4-ñ¹ Ï»ïáõÙ Ýßí³Í áõÃ»ñáñ¹ í³í»ñ³·ÇñÁ Ï³Ù ÙÇ³Ý³Éáõ Ù³ëÇÝ ÷³ëï³ÃáõÕÃÁ Ç å³Ñ Ñ³ÝÓÝáõÙÇó Ñ»ïá, Ð³Ù³Ó³ÛÝ³·ÇñÝ áõÅÇ Ù»ç ¿ ÙïÝáõÙ ³Û¹ ä»ïáõÃÛ³Ý ÏáÕÙÇó Çñ í³í»ñ³·ÇñÁ Ï³Ù ÙÇ³Ý³Éáõ Ù³ëÇÝ ÷³ëï³ÃáõÕÃÁ Ç å³Ñ Ñ³ÝÓÝí»Éáõó Ñ³ñÛáõñ áõÃëáõÝ ûñ ³Ýó:  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</w:r>
    </w:p>
    <w:p>
      <w:pPr>
        <w:pStyle w:val="Heading1"/>
        <w:spacing w:lineRule="auto" w:line="24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Ðá¹í³Í 15</w:t>
      </w:r>
    </w:p>
    <w:p>
      <w:pPr>
        <w:pStyle w:val="Normal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720"/>
        <w:rPr/>
      </w:pPr>
      <w:r>
        <w:rPr>
          <w:rFonts w:cs="Times Armenian" w:ascii="Times Armenian" w:hAnsi="Times Armenian"/>
          <w:lang w:val="es-ES"/>
        </w:rPr>
        <w:t>1. Úáõñ³ù³ÝãÛáõñ ä³ÛÙ³Ý³íáñíáÕ ÏáÕÙ Ï³ñáÕ ¿ ã»ÕÛ³É Ñ³Ûï³ñ³ñ»É ëáõÛÝ Ð³Ù³Ó³ÛÝ³·ÇñÁ ØÇ³íáñí³Í ³½·»ñÇ Ï³½Ù³Ï»ñåáõÃÛ³Ý ¶ÉË³íáñ ù³ñïáõÕ³ñÇÝ Ñ³ëó»³·ñí³Í Í³ÝáõóÙ³Ùµ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 xml:space="preserve">2. â»ÕÛ³É Ñ³Ûï³ñ³ñ»ÉÝ áõÅÇ Ù»ç ¿ ÙïÝáõÙ ³Û¹ Í³ÝáõóáõÙÁ ¶ÉË³íáñ ù³ñïáõÕ³ñÇ ëï³Ý³Éáõ ûñí³ÝÇó í»ó ³ÙÇë ³Ýó: 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</w:r>
    </w:p>
    <w:p>
      <w:pPr>
        <w:pStyle w:val="Heading1"/>
        <w:spacing w:lineRule="auto" w:line="24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Ðá¹í³Í 16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êáõÛÝ Ð³Ù³Ó³ÛÝ³·ÇñÁ ¹³¹³ñáõÙ ¿ ·áñÍ»É, »Ã» áõÅÇ Ù»ç ÙïÝ»Éáõó Ñ»ïá ó³ÝÏ³ó³Í ³ÝÁÝ¹Ù»ç ï³ëÝ»ñÏáõ ³ÙÇë Å³Ù³Ý³Ï³Ñ³ïí³ÍáõÙ ä³ÛÙ³Ý³íáñíáÕ ÏáÕÙ»ñÇ ÃÇíÁ å³Ï³ëáõÙ ¿ »ñ»ùÇó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</w:r>
    </w:p>
    <w:p>
      <w:pPr>
        <w:pStyle w:val="Heading1"/>
        <w:spacing w:lineRule="auto" w:line="24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Ðá¹í³Í 17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 xml:space="preserve">Úáõñ³ù³ÝãÛáõñ ä»ïáõÃÛáõÝ ëáõÛÝ Ð³Ù³Ó³ÛÝ³·ÇñÁ ëïáñ³·ñ»ÉÇë Ï³Ù í³í»ñ³·ÇñÁ Ï³Ù ÙÇ³Ý³Éáõ Ù³ëÇÝ ÷³ëï³ÃáõÕÃÝ Ç å³Ñ Ñ³ÝÓÝ»ÉÇë Ï³Ù ¹ñ³ÝÇó Ñ»ïá` ó³ÝÏ³ó³Í Å³Ù³Ý³Ï, Ø²Î-Ç ¶ÉË³íáñ ù³ñïáõÕ³ñÇÝ áõÕ³ñÏí³Í Í³ÝáõóÙ³Ùµ Ï³ñáÕ ¿ Ñ³Ûï³ñ³ñ»É, áñ ëáõÛÝ Ð³Ù³Ó³ÛÝ³·ñÇ ·áñÍáÕáõÃÛáõÝÁ ï³ñ³ÍíáõÙ ¿ µáÉáñ Ï³Ù áñáß ï³ñ³ÍùÝ»ñÇ íñ³, áñáÝó ³ñï³ùÇÝ Ñ³ñ³µ»ñáõÃÛáõÝÝ»ñÇ Ñ³Ù³ñ ÇÝùÁ å³ï³ëË³Ý³ïíáõÃÛáõÝ ¿ ÏñáõÙ: Ð³Ù³Ó³ÛÝ³·ÇñÁ ï³ñ³ÍíáõÙ ¿ Í³ÝáõóÙ³Ý Ù»ç Ýßí³Í  ï³ñ³ÍùÇ Ï³Ù ï³ñ³ÍùÝ»ñÇ íñ³ í»ñáÝßÛ³É Í³ÝáõóáõÙÁ Ø²Î-Ç ¶ÉË³íáñ ù³ñïáõÕ³ñÇ ëï³Ý³Éáõó Ñ³ñÛáõñ áõÃëáõÝ ûñ Ñ»ïá Ï³Ù, »Ã» ÙÇÝã ³Û¹ ûñÁ Ð³Ù³Ó³ÛÝ³·ÇñÁ ãÇ Ùï»É áõÅÇ Ù»ç, Ýñ³ áõÅÇ Ù»ç ÙïÝ»Éáõ ûñí³ÝÇó:  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2. Úáõñ³ù³ÝãÛáõñ ä»ïáõÃÛáõÝ, áñÁ, Ý³Ëáñ¹ Ï»ïÇ Ñ³Ù³Ó³ÛÝ, Ñ³Ûï³ñ³ñáõÃÛáõÝ ¿ Ý»ñÏ³Û³óñ»É ³ÛÝ Ù³ëÇÝ, áñ ëáõÛÝ Ð³Ù³Ó³ÛÝ³·ÇñÁ ÏÇñ³éíáõÙ ¿ ³ÛÝ ï³ñ³ÍùÝ»ñáõÙ, áñáÝó ³ñï³ùÇÝ Ñ³ñ³µ»ñáõÃÛáõÝÝ»ñÇ Ñ³Ù³ñ ÇÝùÁ å³ï³ëË³Ý³ïíáõÃÛáõÝ ¿ ÏñáõÙ, Ï³ñáÕ ¿, 15-ñ¹ Ñá¹í³ÍÇ ¹ñáõÛÃÝ»ñÇ Ñ³Ù³Ó³ÛÝ, ã»ÕÛ³É Ñ³Ûï³ñ³ñ»É Ð³Ù³Ó³ÛÝ³·ÇñÝ ³Û¹ ³é³ÝÓÇÝ ï³ñ³ÍùÝ»ñÇ ÝÏ³ïÙ³Ùµ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</w:r>
    </w:p>
    <w:p>
      <w:pPr>
        <w:pStyle w:val="Heading1"/>
        <w:spacing w:lineRule="auto" w:line="24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Ðá¹í³Í 18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 xml:space="preserve">1. ºñÏáõ Ï³Ù ³í»ÉÇ ä³ÛÙ³Ý³íáñíáÕ ÏáÕÙ»ñÇ ÙÇç¨ ëáõÛÝ Ð³Ù³Ó³ÛÝ³·ñÇ ÏÇñ³éÙ³Ý Ï³Ù Ù»ÏÝ³µ³ÝÙ³Ý Ñ»ï Ï³åí³Í ó³ÝÏ³ó³Í í»× ÑÝ³ñ³íáñáõÃÛ³Ý ë³ÑÙ³ÝÝ»ñáõÙ ÉáõÍíáõÙ ¿ Ýñ³Ýó ÙÇç¨` µ³Ý³ÏóáõÃÛáõÝÝ»ñÇ ÙÇçáóáí: 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2. ò³ÝÏ³ó³Í í»×, áñÁ ãÇ Ï³ñ·³íáñíáõÙ µ³Ý³ÏóáõÃÛáõÝÝ»ñÇ ×³Ý³å³ñÑáí, áõÕ³ñÏíáõÙ ¿ ³ñµÇïñ³Å³ÛÇÝ ¹³ï³ñ³Ý, »Ã» í»×Ç Ù³ëÝ³ÏÇó Ñ³Ý¹Çë³óáÕ ä³ÛÙ³Ý³íáñíáÕ ÏáÕÙ»ñÇó Ù»ÏÁ å³Ñ³ÝçáõÙ ¿ ¹³, ¨, Ñ³Ù³å³ï³ëË³Ý³µ³ñ, Ñ³ÝÓÝíáõÙ ¿ Ù»Ï Ï³Ù ÙÇ ù³ÝÇ ¹³ï³íáñÝ»ñÇ, áñáÝù ÁÝïñíáõÙ »Ý í»×Ç Ù³ëÝ³ÏÇó ÏáÕÙ»ñÇ Ñ³Ù³Ó³ÛÝáõÃÛ³Ùµ: ºÃ» ¹³ï³í³ñáõÃÛ³Ý å³Ñ³ÝçÇ Ý»ñÏ³Û³óáõÙÇó Ñ»ïá` »ñ»ù ³Ùëí³ ÁÝÃ³óùáõÙ, í»×Ç ÏáÕÙ»ñÁ ãÏ³ñáÕ³Ý³Ý Ñ³Ù³Ó³ÛÝáõÃÛ³Ý ·³É ÙÇçÝáñ¹ ¹³ï³íáñÇ Ï³Ù ¹³ï³íáñÝ»ñÇ ÁÝïñáõÃÛ³Ý Ñ³ñóáõÙ, ³Û¹ ÏáÕÙ»ñÇó Ûáõñ³ù³ÝãÛáõñÁ Ï³ñáÕ ¿ ¹ÇÙ»É ØÇ³íáñí³Í ³½·»ñÇ Ï³½Ù³Ï»ñåáõÃÛ³Ý ¶ÉË³íáñ ù³ñïáõÕ³ñÇÝ` Ù»Ï ¹³ï³íáñ Ýß³Ý³Ï»Éáõ ËÝ¹ñ³Ýùáí, áñÇ áñáßÙ³ÝÁ ÏÑ³ÝÓÝíÇ í»×Á:</w:t>
      </w:r>
    </w:p>
    <w:p>
      <w:pPr>
        <w:pStyle w:val="TextBodyIndent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 xml:space="preserve">3. Ü³Ëáñ¹ Ï»ïÇ Ñ³Ù³Ó³ÛÝ Ýß³Ý³Ïí³Í ÙÇçÝáñ¹ ¹³ï³íáñÇ Ï³Ù ¹³ï³íáñÝ»ñÇ áñáßáõÙÁ å³ñï³¹Çñ µÝáõÛÃ ¿ ÏñáõÙ ä³ÛÙ³Ý³íáñíáÕ ÏáÕÙ»ñÇ Ñ³Ù³ñ: 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</w:r>
    </w:p>
    <w:p>
      <w:pPr>
        <w:pStyle w:val="Heading1"/>
        <w:spacing w:lineRule="auto" w:line="24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Ðá¹í³Í 19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1. ò³ÝÏ³ó³Í ä»ïáõÃÛáõÝ ëáõÛÝ Ð³Ù³Ó³ÛÝ³·ñÇ ëïáñ³·ñÙ³Ý, í³í»ñ³óÙ³Ý Ï³Ù ¹ñ³Ý ÙÇ³Ý³Éáõ Å³Ù³Ý³Ï Ï³ñáÕ ¿ Ñ³Ûï³ñ³ñ»É, áñ Çñ Ñ³Ù³ñ å³ñï³¹Çñ ãÇ Ñ³Ù³ñáõÙ 18-ñ¹ Ñá¹í³ÍÇ 2-ñ¹ ¨ 3-ñ¹ Ï»ï»ñÁ: ØÛáõë ä³ÛÙ³Ý³íáñíáÕ ÏáÕÙ»ñÁ å³ñï³íáñí³Í ã»Ý Ýßí³Í Ï»ï»ñáí ³ÛÝ µáÉáñ ä³ÛÙ³Ý³íáñíáÕ ÏáÕÙ»ñÇ ÝÏ³ïÙ³Ùµ, áñáÝù Ý»ñÏ³Û³óñ»É »Ý ³Û¹åÇëÇ Ñ³Ûï³ñ³ñáõÃÛáõÝ: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  <w:lang w:val="es-ES"/>
        </w:rPr>
        <w:t>2. ºÃ» í³í»ñ³·ÇñÁ Ï³Ù ÙÇ³Ý³Éáõ Ù³ëÇÝ ÷³ëï³ÃáõÕÃÁ Ñ³ÝÓÝ»ÉÇë ä»ïáõÃÛáõÝÁ Ï³ï³ñáõÙ ¿, ëáõÛÝ Ñá¹í³ÍÇ 1-ÇÝ Ï»ïÇó µ³óÇ, ³ÛÉ í»ñ³å³ÑáõÙ, ØÇ³íáñí³Í ³½·»ñÇ Ï³½Ù³Ï»ñåáõÃÛ³Ý ¶ÉË³íáñ ù³ñïáõÕ³ñÁ ³Û¹ í»ñ³å³ÑÙ³Ý Ù³ëÇÝ Ñ³Õáñ¹áõÙ ¿ ³ÛÝ ä»ïáõÃÛáõÝÝ»ñÇÝ, áñáÝù ÙÇÝã ³Û¹ Ç å³Ñ »Ý Ñ³ÝÓÝ»É Çñ»Ýó í³í»ñ³·ñ»ñÁ Ï³Ù ÙÇ³Ý³Éáõ Ù³ëÇÝ ÷³ëï³ÃÕÃ»ñÁ ¨ ¹»é¨ë ã»ÕÛ³É ã»Ý Ñ³Ûï³ñ³ñ»É ëáõÛÝ Ð³Ù³Ó³ÛÝ³·ÇñÁ: ì»ñ³å³ÑáõÙÁ Ñ³Ù³ñíáõÙ ¿ ÁÝ¹áõÝí³Í, »Ã» Ýßí³Í ä»ïáõÃÛáõÝÝ»ñÇó áñ¨¿ Ù»ÏÁ ÝÙ³Ý Ñ³Õáñ¹³·ñáõÃÛáõÝ ëï³Ý³Éáõó Ñ»ïá` í»ó ³Ùëí³ ÁÝÃ³óùáõÙ, ³é³ñÏáõÃÛáõÝ ãÇ Ý»ñÏ³Û³óÝáõÙ ³Û¹ í»ñ³å³ÑáõÙÝ ÁÝ¹áõÝ»Éáõ í»ñ³µ»ñÛ³É: Ð³Ï³é³Ï ¹»åùáõÙ í»ñ³å³ÑáõÙÁ ãÇ ÁÝ¹áõÝíáõÙ, ¨ »Ã» í»ñ³å³ÑáõÙ Ý»ñÏ³Û³óñ³Í ä»ïáõÃÛáõÝÁ Ñ»ï ãÇ í»ñóÝáõÙ ³ÛÝ, ä»ïáõÃÛ³Ý ÏáÕÙÇó Ç å³Ñ Ñ³ÝÓÝí³Í í³í»ñ³·ÇñÁ Ï³Ù ÙÇ³Ý³Éáõ Ù³ëÇÝ ÷³ëï³ÃáõÕÃÝ áõÅÇ Ù»ç ãÇ ÙïÝáõÙ: êáõÛÝ Ï»ïÇ ÏÇñ³éÙ³Ý Ýå³ï³Ïáí Ï³Ýï»ëí»Ý ³ÛÝ ä»ïáõÃÛáõÝÝ»ñÇ ³é³ñÏáõÃÛáõÝÝ»ñÁ, áñáÝù ÙÇ³ó»É »Ý Ð³Ù³Ó³ÛÝ³·ñÇÝ Ï³Ù í³í»ñ³óñ»É ³ÛÝ ëáõÛÝ Ï»ïÁ ãÏÇñ³é»Éáõ í»ñ³µ»ñÛ³É Çñ»Ýó ÏáÕíÇó ³ñí³Í í»ñ³å³ÑáõÙÝ»ñáí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3. Úáõñ³ù³ÝãÛáõñ ä³ÛÙ³Ý³íáñíáÕ ÏáÕÙ, áñÇ í»ñ³å³ÑáõÙÝ ÁÝ¹áõÝí»É ¿ ëáõÛÝ Ð³Ù³Ó³ÛÝ³·ñÇ ëïáñ³·ñÙ³Ý ²ñÓ³Ý³·ñáõÃÛ³Ý Ù»ç, Ï³Ù áñÁ, ëáõÛÝ Ñá¹í³ÍÇ 1-ÇÝ Ï»ïÇ Ñ³Ù³Ó³ÛÝ, ÙÇ³ó»É ¿ í»ñ³å³ÑáõÙáí Ï³Ù ³ñ»É ¿ í»ñ³å³ÑáõÙ, áñÝ ÁÝ¹áõÝí»É ¿ ëáõÛÝ Ñá¹í³ÍÇ 2-ñ¹ Ï»ïÇ Ñ³Ù³Ó³ÛÝ, ó³ÝÏ³ó³Í å³ÑÇ Ï³ñáÕ ¿ Ñ»ï í»ñóÝ»É í»ñ³å³ÑáõÙÁ` ³Û¹ Ù³ëÇÝ Í³ÝáõóáõÙ áõÕ³ñÏ»Éáí ¶ÉË³íáñ ù³ñïáõÕ³ñÇÝ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</w:r>
    </w:p>
    <w:p>
      <w:pPr>
        <w:pStyle w:val="Heading1"/>
        <w:spacing w:lineRule="auto" w:line="24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Ðá¹í³Í 20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1. êáõÛÝ Ð³Ù³Ó³ÛÝ³·ñÇ áõÅÇ Ù»ç ÙïÝ»Éáõó »ñ»ù ï³ñÇ ³Ýó Ûáõñ³ù³ÝãÛáõñ ä³ÛÙ³Ý³íáñíáÕ ÏáÕÙ Ï³ñáÕ ¿ ØÇ³íáñí³Í ³½·»ñÇ Ï³½Ù³Ï»ñåáõÃÛ³Ý ¶ÉË³íáñ ù³ñïáõÕ³ñÇÝ Ñ³ëó»³·ñí³Í Í³ÝáõóÙ³Ùµ ËÝ¹ñ³Ýù Ý»ñÏ³Û³óÝ»É ëáõÛÝ Ð³Ù³Ó³ÛÝ³·ñÇ í»ñ³Ý³ÛÙ³Ý Ñ³Ù³ñ ËáñÑñ¹³ÅáÕáí Ññ³íÇñ»Éáõ Ù³ëÇÝ: ¶ÉË³íáñ ù³ñïáõÕ³ñÁ µáÉáñ ä³ÛÙ³Ý³íáñíáÕ ÏáÕÙ»ñÇÝ Í³ÝáõóáõÙ ¿ ³Û¹ ËÝ¹ñ³ÝùÇ Ù³ëÇÝ ¨ Ññ³íÇñáõÙ ¿ í»ñ³Ý³ÛÙ³Ý Ñ³Ù³ÅáÕáí, »Ã» ä³ÛÙ³Ý³íáñíáÕ ÏáÕÙ»ñÇ ³éÝí³½Ý Ù»Ï »ññáñ¹Á ¶ÉË³íáñ ù³ñïáõÕ³ñÇ Í³ÝáõóáõÙÁ ëï³Ý³Éáõó Ñ»ïáª ãáñë ³Ùëí³ ÁÝÃ³óùáõÙ, Í³ÝáõóáõÙ ¿ Ýñ³Ý ³Û¹åÇëÇ ËÝ¹ñ³ÝùÇÝ Çñ Ñ³Ù³Ó³ÛÝáõÃÛ³Ý Ù³ëÇÝ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2. ºÃ» Ý³Ëáñ¹ Ï»ïÇ Ñ³Ù³Ó³ÛÝ Ññ³íÇñíáõÙ ¿ ËáñÑñ¹³ÅáÕáí, ¶ÉË³íáñ ù³ñïáõÕ³ñÁ Í³ÝáõóáõÙ ¿ µáÉáñ ä³ÛÙ³Ý³íáñíáÕ ÏáÕÙ»ñÇÝ ¨ Ýñ³Ýó ËÝ¹ñáõÙ »é³ÙëÛ³ Å³ÙÏ»ïáõÙ Ý»ñÏ³Û³óÝ»É ³ÛÝ ³é³ç³ñÏáõÃÛáõÝÝ»ñÁ, áñáÝù Ýñ³Ýù ó³ÝÏ³ÝáõÙ »Ý ùÝÝ³ñÏ»É: ÊáñÑñ¹³ÅáÕáíÇ µ³óáõÙÇó ³éÝí³½Ý »ñ»ù ³ÙÇë ³é³ç ¶ÉË³íáñ ù³ñïáõÕ³ñÁ µáÉáñ ä³ÛÙ³Ý³íáñíáÕ ÏáÕÙ»ñÇÝ áõÕ³ñÏáõÙ ¿ ËáñÑñ¹³ÅáÕáíÇ Ý³ËÝ³Ï³Ý ûñ³Ï³ñ·Á ³Û¹ ³é³ç³ñÏáõÃÛáõÝÝ»ñÇ ï»ùëïÇ Ñ»ï ÙÇ³ëÇÝ:</w:t>
      </w:r>
    </w:p>
    <w:p>
      <w:pPr>
        <w:pStyle w:val="TextBodyIndent"/>
        <w:tabs>
          <w:tab w:val="clear" w:pos="708"/>
          <w:tab w:val="left" w:pos="1320" w:leader="none"/>
        </w:tabs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3. ¶ÉË³íáñ ù³ñïáõÕ³ñÁ ëáõÛÝ Ñá¹í³ÍÇ Ñ³Ù³Ó³ÛÝ ·áõÙ³ñí³Í ó³ÝÏ³ó³Í ËáñÑñ¹³ÅáÕáíÇ Ññ³íÇñáõÙ ¿ ëáõÛÝ Ð³Ù³Ó³ÛÝ³·ñÇ 14-ñ¹ Ñá¹í³ÍÇ 1-ÇÝ Ï»ïáõÙ Ýßí³Í µáÉáñ »ñÏñÝ»ñÇÝ:</w:t>
      </w:r>
    </w:p>
    <w:p>
      <w:pPr>
        <w:pStyle w:val="TextBodyIndent"/>
        <w:tabs>
          <w:tab w:val="clear" w:pos="708"/>
          <w:tab w:val="left" w:pos="1320" w:leader="none"/>
        </w:tabs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</w:r>
    </w:p>
    <w:p>
      <w:pPr>
        <w:pStyle w:val="Heading1"/>
        <w:spacing w:lineRule="auto" w:line="24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Ðá¹í³Í 21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1. Úáõñ³ù³ÝãÛáõñ ä³ÛÙ³Ý³íáñíáÕ ÏáÕÙ Ï³ñáÕ ¿ ³é³ç³ñÏ»É ëáõÛÝ Ð³Ù³Ó³ÛÝ³·ñÇ Ù»Ï Ï³Ù ÙÇ ù³ÝÇ Éñ³óáõÙÝ»ñ: ²é³ç³ñÏíáÕ Éñ³óáõÙÝ»ñÇ ï»ùëïÁ Ñ³Õáñ¹íáõÙ ¿ ØÇ³íáñí³Í ³½·»ñÇ Ï³½Ù³Ï»ñåáõÃÛ³Ý ¶ÉË³íáñ ù³ñïáõÕ³ñÇÝ, áñÝ ³Û¹ Ù³ëÇÝ Ñ³Õáñ¹áõÙ ¿ µáÉáñ ä³ÛÙ³Ý³íáñíáÕ ÏáÕÙ»ñÇÝ ¨ ï»Õ»Ï³óÝáõÙ ¿ ëáõÛÝ Ð³Ù³Ó³ÛÝ³·ñÇ 14-ñ¹ Ñá¹í³ÍÇ 1-ÇÝ Ï»ïáõÙ Ýßí³Í µáÉáñ ÙÛáõë ä»ïáõÃÛáõÝÝ»ñÇÝ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2. ¶ÉË³íáñ ù³ñïáõÕ³ñÇ ÏáÕÙÇó Ñ³Õáñ¹í³Í ³é³ç³ñÏíáÕ Éñ³óáõÙÝ»ñÇ áõÕ³ñÏÙ³Ý ûñí³ÝÇó Ñ»ïáª í»ó ³Ùëí³ ÁÝÃ³óùáõÙ, Ûáõñ³ù³ÝãÛáõñ ä³ÛÙ³Ý³íáñíáÕ ÏáÕÙ ¶ÉË³íáñ ù³ñïáõÕ³ñÇÝ Ï³ñáÕ ¿ ï»Õ»Ï³óÝ»É, áñ.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eastAsia="Times Armenian" w:cs="Times Armenian" w:ascii="Times Armenian" w:hAnsi="Times Armenian"/>
          <w:lang w:val="es-ES"/>
        </w:rPr>
        <w:t xml:space="preserve"> </w:t>
      </w:r>
      <w:r>
        <w:rPr>
          <w:rFonts w:cs="Times Armenian" w:ascii="Times Armenian" w:hAnsi="Times Armenian"/>
          <w:lang w:val="es-ES"/>
        </w:rPr>
        <w:t>³) ³é³ñÏáõÃÛáõÝ áõÝÇ ³é³ç³ñÏíáÕ Éñ³óÙ³Ý Ï³å³ÏóáõÃÛ³Ùµ, Ï³Ù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 xml:space="preserve">µ) Ã»¨ Ùï³¹Çñ ¿ ÁÝ¹áõÝ»Éáõ ³é³ç³ñÏÁ, ë³Ï³ÛÝ ³ÛÝ ÁÝ¹áõÝ»Éáõ Ñ³Ù³ñ ³ÝÑñ³Å»ßï å³ÛÙ³ÝÝ»ñÁ ¹»é¨ë ã»Ý ÏÇñ³éíáõÙ Çñ ä»ïáõÃÛáõÝáõÙ: 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3. ºÃ» ä³ÛÙ³Ý³íáñíáÕ ÏáÕÙÁ ¶ÉË³íáñ ù³ñïáõÕ³ñÇÝ áõÕ³ñÏáõÙ ¿ ëáõÛÝ Ñá¹í³ÍÇ 2-ñ¹ Ï»ïÇ §µ¦ »ÝÃ³Ï»ïáõÙ Ýßí³Í Ñ³Õáñ¹³·ñáõÃÛáõÝÁ, Ý³ Ï³ñáÕ ¿, ù³ÝÇ ¹»é ãÇ Í³Ýáõó»É ¶ÉË³íáñ ù³ñïáõÕ³ñÇÝ ³é³ç³ñÏíáÕ Éñ³óáõÙÝ ÁÝ¹áõÝ»Éáõ Ù³ëÇÝ, ³é³ñÏáõÃÛáõÝ Ý»ñÏ³Û³óÝ»É ³é³ç³ñÏíáÕ Éñ³óÙ³Ý í»ñ³µ»ñÛ³Éª Çñ Ñ³Õáñ¹Ù³Ý Ñ³Ù³ñ Ý³Ë³ï»ëí³Í í»ó³ÙëÛ³ Å³Ù³Ý³Ï³Ñ³ïí³ÍÇÝ Ñ³çáñ¹áÕ ÇÝÁ ³Ùëí³ ÁÝÃ³óùáõÙ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4. ºÃ» ³é³ç³ñÏíáÕ Éñ³óÙ³Ý ³é³ñÏáõÃÛáõÝÁ Ý»ñÏ³Û³óí»É ¿ ëáõÛÝ Ñá¹í³ÍÇ 2-ñ¹ ¨ 3-ñ¹ Ï»ï»ñÇ ¹ñáõÛÃÝ»ñÇ Ñ³Ù³Ó³ÛÝ, ³å³ Éñ³óáõÙÁ Ñ³Ù³ñíáõÙ ¿ ãÁÝ¹áõÝí³Í ¨ áõÅÇ Ù»ç ãÇ ÙïÝáõÙ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5. ºÃ» ³é³ç³ñÏíáÕ Éñ³óÙ³Ý í»ñ³µ»ñÛ³É ëáõÛÝ Ñá¹í³ÍÇ 2-ñ¹ ¨ 3-ñ¹ Ï»ï»ñÇ ¹ñáõÛÃÝ»ñÇ Ñ³Ù³Ó³ÛÝ áñ¨¿ ³é³ñÏáõÃÛáõÝ ãÇ ëï³óí»É, ³å³ Éñ³óáõÙÁ Ñ³Ù³ñíáõÙ ¿ ÁÝ¹áõÝí³Í ëïáñ¨ Ý»ñÏ³Û³óí³Í Å³ÙÏ»ïÇó.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³) »Ã» áã ÙÇ ä³ÛÙ³Ý³íáñíáÕ ÏáÕÙ Ñ³Õáñ¹³·ñáõÃÛáõÝ ãÇ áõÕ³ñÏ»É ¶ÉË³íáñ ù³ñïáõÕ³ñÇÝ ëáõÛÝ Ñá¹í³ÍÇ 2-ñ¹ Ï»ïÇ §µ¦ »ÝÃ³Ï»ïÇ Ñ³Ù³Ó³ÛÝ` ëáõÛÝ Ñá¹í³ÍÇ 2-ñ¹ Ï»ïáõÙ Ýßí³Í í»ó³ÙëÛ³ Å³ÙÏ»ïÁ Éñ³Ý³Éáõ ûñí³ÝÇó,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µ) »Ã» ä³ÛÙ³Ý³íáñíáÕ ÏáÕÙ»ñÇó áñ¨¿ Ù»ÏÁ Ñ³Õáñ¹³·ñáõÃÛáõÝ ¿ áõÕ³ñÏ»É ¶ÉË³íáñ ù³ñïáõÕ³ñÇÝ ëáõÛÝ Ñá¹í³ÍÇ 2-ñ¹ Ï»ïÇ §µ¦ »ÝÃ³Ï»ïÇ Ñ³Ù³Ó³ÛÝ` Ñ»ï¨Û³É »ñÏáõ ³Ùë³Ãí»ñÇó ³í»ÉÇ í³Õ.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- ³ÛÝ ûñÁ, »ñµ Ñ³Õáñ¹³·ñáõÃÛáõÝ áõÕ³ñÏ³Í µáÉáñ ä³ÛÙ³Ý³íáñíáÕ ÏáÕÙ»ñÁ Í³ÝáõóáõÙ »Ý ¶ÉË³íáñ ù³ñïáõÕ³ñÇÝ ³é³ç³ñÏáõÃÛ³Ý ÁÝ¹áõÝÙ³Ý Ù³ëÇÝª å³ÛÙ³Ýáí, áñ »Ã» µáÉáñ ÁÝ¹áõÝáÕÝ»ñÁ Í³Ýáõóí»É »Ý ÙÇÝã¨ ëáõÛÝ Ñá¹í³ÍÇ 2-ñ¹ Ï»ïáõÙ Ýßí³Í í»ó³ÙëÛ³ Å³ÙÏ»ïÇ Éñ³Ý³ÉÁ, ³å³ ³Û¹ ûñÁ å»ïù ¿ Ñ³Ù³ñíÇ Ýßí³Í í»ó³ÙëÛ³ Å³ÙÏ»ïÁ Éñ³Ý³Éáõ ûñ,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-   ëáõÛÝ Ñá¹í³ÍÇ 3-ñ¹ Ï»ïáõÙ Ýßí³Í ÇÝÝ ³Ùëí³ Å³Ù³Ý³Ï³Ñ³ïí³ÍÇ Éñ³Ý³Éáõ ûñÁ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6. Úáõñ³ù³ÝãÛáõñ ÁÝ¹áõÝí³Í Ñ³Ù³ñíáÕ Éñ³óáõÙ áõÅÇ Ù»ç ¿ ÙïÝáõÙ ÁÝ¹áõÝí»Éáõ ûñÇó »ñ»ù ³ÙÇë ³Ýó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7. ¶ÉË³íáñ ù³ñïáõÕ³ñÁ ÑÝ³ñ³íáñÇÝë ³ñ³· Í³ÝáõóáõÙ ¿ µáÉáñ ä³ÛÙ³Ý³íáñíáÕ ÏáÕÙ»ñÇÝ ÇÝãå»ë ëáõÛÝ Ñá¹í³ÍÇ 2-ñ¹ Ï»ïÇ §³¦ »ÝÃ³Ï»ïÇ Ñ³Ù³Ó³ÛÝ ëï³óí³Í ³é³ç³ñÏíáÕ Éñ³óÙ³ÝÁ í»ñ³µ»ñáÕ ³é³ñÏáõÃÛ³Ý, ³ÛÝå»ë ¿É ëáõÛÝ Ñá¹í³ÍÇ 2-ñ¹ Ï»ïÇ §µ¦ »ÝÃ³Ï»ïÇ Ñ³Ù³Ó³ÛÝ Ù»Ï Ï³Ù ÙÇ ù³ÝÇ ä³ÛÙ³Ý³íáñíáÕ ÏáÕÙ»ñÇó ëï³óí³Í Ñ³Õáñ¹³·ñáõÃÛ³Ý Ù³ëÇÝ: ºÃ» Ý³ ëï³ó»É ¿ ÝÙ³Ý Ñ³Õáñ¹³·ñáõÃÛáõÝ Ù»Ï Ï³Ù ÙÇ ù³ÝÇ ä³ÛÙ³Ý³íáñíáÕ ÏáÕÙ»ñÇó, Ñ»ï³·³ÛáõÙ µáÉáñ ä³ÛÙ³Ý³íáñíáÕ ÏáÕÙ»ñÇÝ ï»Õ»Ï³óÝáõÙ ¿ Ñ³Õáñ¹³·ñáõÃÛáõÝ áõÕ³ñÏ³Í ä³ÛÙ³Ý³íáñíáÕ ÏáÕÙÇ Ï³Ù ÎáÕÙ»ñÇ` ³é³ç³ñÏíáÕ Éñ³óÙ³ÝÝ ³é³ñÏ»Éáõ Ï³Ù ³ÛÝ ÁÝ¹áõÝ»Éáõ Ù³ëÇÝ: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  <w:lang w:val="es-ES"/>
        </w:rPr>
        <w:t xml:space="preserve">8. ²ÝÏ³Ë Éñ³óáõÙÝ»ñÇ ÁÝÃ³ó³Ï³ñ·ÇÝ í»ñ³µ»ñáÕ ëáõÛÝ Ñá¹í³ÍÇ 1-6-ñ¹ Ï»ï»ñÇóª ëáõÛÝ Ð³Ù³Ó³ÛÝ³·ñÇ Ñ³í»Éí³ÍÁ ÷á÷áËíáõÙ ¿ µáÉáñ ä³ÛÙ³Ý³íáñíáÕ ÏáÕÙ»ñÇ Çñ³í³ëáõ Ù³ñÙÇÝÝ»ñÇ ÙÇç¨ Ó»éù µ»ñí³Í Ñ³Ù³Ó³ÛÝáõÃÛ³Ùµ. »Ã» ä³ÛÙ³Ý³íáñíáÕ ÏáÕÙ»ñÇó Ù»ÏÇ Çñ³í³ëáõ Ù³ñÙÇÝÁ Ñ³Ûï³ñ³ñáõÙ ¿, áñ, Ñ³Ù³Ó³ÛÝ Çñ ³½·³ÛÇÝ ûñ»ÝùÇ, Çñ Ñ³Ù³Ó³ÛÝáõÃÛáõÝÁ Ï³Ëí³Í ¿ ³Ûë Ýå³ï³Ïáí Ñ³ïáõÏ ÉÇ³½áñáõÙÇó Ï³Ù ûñ»Ýë¹Çñ Ù³ñÙÝÇ Ñ³ëï³ïáõÙÇó, ä³ÛÙ³Ý³íáñíáÕ ÏáÕÙÇ Çñ³í³ëáõ Ù³ñÙÝÇ Ñ³Ù³Ó³ÛÝáõÃÛáõÝÁ, Ï³åí³Í Ñ³í»Éí³ÍÇ ÷á÷áËáõÃÛ³Ý Ñ»ï, ãÇ Ñ³Ù³ñíáõÙ ïñí³Í, ù³ÝÇ ¹»é Ýßí³Í Çñ³í³ëáõ Ù³ñÙÇÝÁ ¶ÉË³íáñ ù³ñïáõÕ³ñÇÝ ãÇ Í³ÝáõóáõÙ ³ÝÑñ³Å»ßï ÉÇ³½áñáõÙÁ Ï³Ù Ñ³ëï³ïáõÙÁ Ó»éù µ»ñ»Éáõ Ù³ëÇÝ: Æñ³í³ëáõ Ù³ñÙÇÝÝ»ñÇ ÙÇç¨ Ó»éù µ»ñí³Í Ñ³Ù³Ó³ÛÝáõÃÛ³Ùµ Ýß³Ý³ÏíáõÙ ¿ ÷á÷áËí³Í Ñ³í»Éí³ÍÇ áõÅÇ Ù»ç ÙïÝ»Éáõ ûñÁ ¨ Ï³ñáÕ ¿ ë³ÑÙ³Ý»É, áñ ³ÝóáõÙ³ÛÇÝ ßñç³ÝáõÙ ÑÇÝ Ñ³í»Éí³ÍÁ ÷á÷áËí³Í Ñ³í»Éí³ÍÇ Ñ»ï Ù»Ïï»Õ ³ÙµáÕçáõÃÛ³Ùµ Ï³Ù Ù³ë³Ùµ ÙÝáõÙ ¿ áõÅÇ Ù»ç: 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</w:r>
    </w:p>
    <w:p>
      <w:pPr>
        <w:pStyle w:val="Heading1"/>
        <w:spacing w:lineRule="auto" w:line="24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Ðá¹í³Í 22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1. êáõÛÝ Ð³Ù³Ó³ÛÝ³·ñÇ Ñ³í»Éí³ÍÇ 1-ÇÝ ¨ 2-ñ¹ ³é¹ÇñÝ»ñÁ Ï³ñáÕ »Ý ÷á÷áËí»É ëáõÛÝ Ñá¹í³ÍáõÙ Ýßí³Í ÁÝÃ³ó³Ï³ñ·Ç Ñ³Ù³Ó³ÛÝ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2. ä³ÛÙ³Ý³íáñíáÕ ÏáÕÙÇ ËÝ¹ñ³Ýùáí ëáõÛÝ Ð³Ù³Ó³ÛÝ³·ñÇ Ñ³í»Éí³ÍÇ 1-ÇÝ ¨ 2-ñ¹ ³é¹ÇñÝ»ñÇ ³é³ç³ñÏíáÕ ÷á÷áËáõÃÛáõÝÝ»ñÁ áõëáõÙÝ³ëÇñíáõÙ »Ý ºíñáå³ÛÇ ïÝï»ë³Ï³Ý Ñ³ÝÓÝ³ÅáÕáíÇ ²íïá×³Ý³å³ñÑ³ÛÇÝ ÷áË³¹ñáõÙÝ»ñÇ ÑÇÙÝ³Ï³Ý ³ßË³ï³Ýù³ÛÇÝ ËÙµÇ ÏáÕÙÇó: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  <w:lang w:val="es-ES"/>
        </w:rPr>
        <w:t>3. ºÃ» ³ÛÝ ÁÝ¹áõÝíáõÙ ¿ Ý»ñÏ³ ¨ ùí»³ñÏáÕ ³Ý¹³ÙÝ»ñÇ Ù»Í³Ù³ëÝáõÃÛ³Ý  ÏáÕÙÇó, ¨ »Ã» ³Û¹ Ù»Í³Ù³ëÝáõÃÛáõÝÁ Ý»ñ³éáõÙ ¿ Ý»ñÏ³ ¨ ùí»³ñÏáÕ ä³ÛÙ³Ý³íáñíáÕ ÏáÕÙ»ñÇ Ù»Í³Ù³ëÝáõÃÛáõÝÁ, ÷á÷áËáõÃÛáõÝÁ ¶ÉË³</w:t>
      </w:r>
      <w:r>
        <w:rPr>
          <w:rFonts w:cs="Times LatArm" w:ascii="Times LatArm" w:hAnsi="Times LatArm"/>
          <w:lang w:val="es-ES"/>
        </w:rPr>
        <w:t>íáñ</w:t>
      </w:r>
      <w:r>
        <w:rPr>
          <w:rFonts w:cs="Times Armenian" w:ascii="Times Armenian" w:hAnsi="Times Armenian"/>
          <w:lang w:val="es-ES"/>
        </w:rPr>
        <w:t xml:space="preserve"> ù³ñïáõÕ³ñÇ ÏáÕÙÇó Ñ³Õáñ¹íáõÙ ¿ µáÉáñ ä³ÛÙ³Ý³íáñíáÕ ÏáÕÙ»ñÇ Çñ³í³ëáõ Ù³ñÙÇÝÝ»ñÇÝ` ÁÝ¹áõÝÙ³Ý Ñ³Ù³ñ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4. Èñ³óáõÙÝ ÁÝ¹áõÝíáõÙ ¿, »Ã» Ñ³Õáñ¹»Éáõó Ñ»ïáª í»ó ³Ùëí³ ÁÝÃ³óùáõÙ, ä³ÛÙ³Ý³íáñíáÕ ÏáÕÙ»ñÇ Çñ³í³ëáõ Ù³ñÙÇÝÝ»ñÇ Ù»Ï »ññáñ¹Çó ³í»ÉÇÝ ¶ÉË³íáñ ù³ñïáõÕ³ñÇÝ ãÇ Í³ÝáõóáõÙ ÷á÷áËáõÃÛ³Ý í»ñ³µ»ñÛ³É Çñ ³é³ñÏáõÃÛáõÝÝ»ñÇ Ù³ëÇÝ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5. Úáõñ³ù³ÝãÛáõñ ÁÝ¹áõÝí³Í ÷á÷áËáõÃÛáõÝ ¶ÉË³íáñ ù³ñïáõÕ³ñÇ ÏáÕÙÇó Ñ³Õáñ¹íáõÙ ¿ µáÉáñ ä³ÛÙ³Ý³íáñíáÕ ÏáÕÙ»ñÇÝ ¨ áõÅÇ Ù»ç ¿ ÙïÝáõÙ Ñ³Õáñ¹Ù³Ý ûñí³ÝÇó »ñ»ù ³ÙÇë Ñ»ïá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</w:r>
    </w:p>
    <w:p>
      <w:pPr>
        <w:pStyle w:val="Heading1"/>
        <w:spacing w:lineRule="auto" w:line="24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Ðá¹í³Í 23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 xml:space="preserve">Æ ÉñáõÙÝ ëáõÛÝ Ð³Ù³Ó³ÛÝ³·ñÇ 20-ñ¹ ¨ 21-ñ¹ Ñá¹í³ÍÝ»ñáõÙ Ýßí³Í Í³ÝáõóáõÙÝ»ñÇª ØÇ³íáñí³Í ³½·»ñÇ Ï³½Ù³Ï»ñåáõÃÛ³Ý ¶ÉË³íáñ ù³ñïáõÕ³ñÁ Í³ÝáõóáõÙ ¿ 14-ñ¹ Ñá¹í³ÍÇ 1-ÇÝ Ï»ïáõÙ Ýßí³Íª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³¤ ëáõÛÝ Ð³Ù³Ó³ÛÝ³·ñÇ 14-ñ¹ Ñá¹í³ÍÇ Ñ³Ù³Ó³ÛÝ Ï³ï³ñíáÕ í³í»ñ³óáõÙÝ»ñÇ ¨ Ýñ³Ý ÙÇ³Ý³Éáõ Ù³ëÇÝ,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µ¤ 14-ñ¹ Ñá¹í³ÍÇ Ñ³Ù³Ó³ÛÝ ëáõÛÝ Ð³Ù³Ó³ÛÝ³·ñÇ áõÅÇ Ù»ç ÙïÝ»Éáõ Å³ÙÏ»ïÝ»ñÇ Ù³ëÇÝ,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·¤  ëáõÛÝ Ð³Ù³Ó³ÛÝ³·ñÇ 15-ñ¹ Ñá¹í³ÍÇ Ñ³Ù³Ó³ÛÝ ã»ÕÛ³É Ñ³Ûï³ñ³ñáõÙÝ»ñÇ Ù³ëÇÝ,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¹¤ 16-ñ¹ Ñá¹í³ÍÇ Ñ³Ù³Ó³ÛÝ ëáõÛÝ Ð³Ù³Ó³ÛÝ³·ñÇ ¹³¹³ñ»óÙ³Ý Ù³ëÇÝ,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»¤ ëáõÛÝ Ð³Ù³Ó³ÛÝ³·ñÇ 17-ñ¹ Ñá¹í³Í Ñ³Ù³Ó³ÛÝ ëï³óí³Í Í³ÝáõóáõÙÝ»ñÇ Ù³ëÇÝ,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½¤ ëáõÛÝ Ð³Ù³Ó³ÛÝ³·ñÇ 19-ñ¹ Ñá¹í³ÍÇ Ñ³Ù³Ó³ÛÝ ëï³óí³Í Ñ³Ûï³ñ³ñáõÃÛáõÝÝ»ñÇ ¨ Í³ÝáõóáõÙÝ»ñÇ Ù³ëÇÝ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¿) ëáõÛÝ Ð³Ù³Ó³ÛÝ³·ñÇ 21-ñ¹ Ñá¹í³ÍÇ Ñ³Ù³Ó³ÛÝ Ûáõñ³ù³ÝãÛáõñ Éñ³óÙ³Ý áõÅÇ Ù»ç ÙïÝ»Éáõ Ù³ëÇÝ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</w:r>
    </w:p>
    <w:p>
      <w:pPr>
        <w:pStyle w:val="Heading1"/>
        <w:spacing w:lineRule="auto" w:line="24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Ðá¹í³Í 24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  <w:lang w:val="es-ES"/>
        </w:rPr>
        <w:t>êáõÛÝ Ð³Ù³Ó³ÛÝ³·ñÇ êïáñ³·ñÙ³Ý ³ñÓ³Ý³·ñáõÃÛáõÝÝ áõÝÇ ³ÛÝ ÝáõÛÝ áõÅÁ, í³í»ñ³Ï³ÝáõÃÛáõÝÁ ¨ ï¨áÕáõÃÛáõÝÁ, áñÝ áõÝÇ Ð³Ù³Ó³ÛÝ³·ÇñÁ, áñÇ ³Ýµ³Å³Ý»ÉÇ Ù³ëÝ ¿ Ñ³Ý¹Çë³Ý³Éáõ ³ÛÝ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</w:r>
    </w:p>
    <w:p>
      <w:pPr>
        <w:pStyle w:val="Heading1"/>
        <w:spacing w:lineRule="auto" w:line="24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Ðá¹í³Í 25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  <w:lang w:val="es-ES"/>
        </w:rPr>
        <w:t xml:space="preserve">1971Ã. Ù³ñïÇ 31-Çó Ñ»ïá ëáõÛÝ Ð³Ù³Ó³ÛÝ³·ñÇ µÝûñÇÝ³ÏÝ Ç å³Ñ ¿ Ñ³ÝÓÝíáõÙ ØÇ³íáñí³Í ³½·»ñÇ Ï³½Ù³Ï»ñåáõÃÛ³Ý ¶ÉË³íáñ ù³ñïáõÕ³ñÇÝ, áñÁ ¹ñ³ Ñ³ëï³ïí³Í ûñÇÝ³ÏÁ ÷áË³ÝóáõÙ ¿ 14-ñ¹ Ñá¹í³ÍÇ 1-ÇÝ Ï»ïáõÙ Ýßí³Í ä»ïáõÃÛáõÝÝ»ñÇÝ: </w:t>
      </w:r>
      <w:r>
        <w:br w:type="page"/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rPr>
          <w:rFonts w:ascii="Times Armenian" w:hAnsi="Times Armenian" w:cs="Times Armenian"/>
          <w:sz w:val="24"/>
          <w:u w:val="single"/>
          <w:lang w:val="es-ES"/>
        </w:rPr>
      </w:pPr>
      <w:r>
        <w:rPr>
          <w:rFonts w:cs="Times Armenian" w:ascii="Times Armenian" w:hAnsi="Times Armenian"/>
          <w:sz w:val="24"/>
          <w:u w:val="single"/>
          <w:lang w:val="es-ES"/>
        </w:rPr>
        <w:t>Ð³í»Éí³Í.  ÐëÏÇã ë³ñù</w:t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rPr>
          <w:rFonts w:ascii="Times Armenian" w:hAnsi="Times Armenian" w:cs="Times Armenian"/>
          <w:sz w:val="24"/>
          <w:lang w:val="es-ES"/>
        </w:rPr>
      </w:pPr>
      <w:r>
        <w:rPr>
          <w:rFonts w:cs="Times Armenian" w:ascii="Times Armenian" w:hAnsi="Times Armenian"/>
          <w:sz w:val="24"/>
          <w:lang w:val="es-ES"/>
        </w:rPr>
        <w:t>ÀÜ¸Ð²ÜàÆð  ¸ðàÆÚÂÜºð</w:t>
      </w:r>
    </w:p>
    <w:p>
      <w:pPr>
        <w:pStyle w:val="TextBody"/>
        <w:tabs>
          <w:tab w:val="clear" w:pos="708"/>
          <w:tab w:val="left" w:pos="10560" w:leader="none"/>
        </w:tabs>
        <w:spacing w:lineRule="auto" w:line="240"/>
        <w:rPr/>
      </w:pPr>
      <w:r>
        <w:rPr>
          <w:rFonts w:eastAsia="Times Armenian" w:cs="Times Armenian" w:ascii="Times Armenian" w:hAnsi="Times Armenian"/>
          <w:sz w:val="24"/>
          <w:lang w:val="es-ES"/>
        </w:rPr>
        <w:t xml:space="preserve"> </w:t>
      </w:r>
      <w:r>
        <w:rPr>
          <w:rFonts w:cs="Times Armenian" w:ascii="Times Armenian" w:hAnsi="Times Armenian"/>
          <w:sz w:val="24"/>
          <w:lang w:val="es-ES"/>
        </w:rPr>
        <w:t>îÆä²ÚÆÜ ÜØàôÞÆ Ð²êî²îàôØÀ</w:t>
      </w:r>
    </w:p>
    <w:p>
      <w:pPr>
        <w:pStyle w:val="Heading1"/>
        <w:spacing w:lineRule="auto" w:line="240"/>
        <w:ind w:firstLine="720"/>
        <w:rPr>
          <w:rFonts w:ascii="Times Armenian" w:hAnsi="Times Armenian" w:cs="Times Armenian"/>
          <w:sz w:val="24"/>
          <w:u w:val="single"/>
          <w:lang w:val="es-ES"/>
        </w:rPr>
      </w:pPr>
      <w:r>
        <w:rPr>
          <w:rFonts w:cs="Times Armenian" w:ascii="Times Armenian" w:hAnsi="Times Armenian"/>
          <w:sz w:val="24"/>
          <w:u w:val="single"/>
          <w:lang w:val="es-ES"/>
        </w:rPr>
      </w:r>
    </w:p>
    <w:p>
      <w:pPr>
        <w:pStyle w:val="Heading1"/>
        <w:spacing w:lineRule="auto" w:line="24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Ðá¹í³Í 1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  <w:lang w:val="es-ES"/>
        </w:rPr>
        <w:t>ÐëÏÇã ë³ñùÇ ïÇåÇ Ï³Ù ·ñ³éáõÙÝ»ñÇ Ã»ñÃÇÏÇ ÝÙáõßÇ Ñ³ëï³ïÙ³Ý ¹ÇÙáõÙÁ Ñ³Ù³å³ï³ëË³Ý ÝÏ³ñ³·ñáõÃÛáõÝÝ»ñÇ Ñ»ï ÙÇ³ëÇÝ ³ñï³¹ñáÕÇ Ï³Ù Ýñ³ ·áñÍ³Ï³ÉÇ ÏáÕÙÇó Ý»ñÏ³Û³óíáõÙ ¿ ä³ÛÙ³Ý³íáñíáÕ ÏáÕÙÇÝ: ÐëÏÇã ë³ñùÇ ïÇåÇÝ Ï³Ù ·ñ³éáõÙÝ»ñÇ Ã»ñÃÇÏÇ ÝÙáõßÇÝ í»ñ³µ»ñáÕ ¹ÇÙáõÙ ãå»ïù ¿ Ñ³ëï³ïÙ³Ý Ý»ñÏ³Û³óíÇ Ù»ÏÇó ³í»ÉÇ ä³ÛÙ³Ý³íáñíáÕ ÏáÕÙÇ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</w:r>
    </w:p>
    <w:p>
      <w:pPr>
        <w:pStyle w:val="Heading1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Á Ñ³ëï³ïáõÙ ¿ ÑëÏÇã ë³ñùÇ ïÇåÁ Ï³Ù ·ñ³éáõÙÝ»ñÇ Ã»ñÃÇÏÇ ÝÙáõßÁ, áñÁ Ñ³Ù³å³ï³ëË³ÝáõÙ ¿ ëáõÛÝ Éñ³óÙ³Ý 1-ÇÝ Ñ³í»Éí³ÍáõÙ ë³ÑÙ³Ýí³Í å³Ñ³ÝçÝ»ñÇÝ, å³ÛÙ³Ýáí, áñ ä³ÛÙ³Ý³íáñíáÕ ÏáÕÙÁ å»ïù ¿ ëïáõ·Ç ³Û¹ ³ñï³¹ñáõÃÛ³Ý ÝÙáõßÝ»ñÇ Ñ³Ù³å³ï³ëË³ÝáõÃÛáõÝÁ Ñ³ëï³ïí³Í ïÇå³ÛÇÝ ÝÙáõßÇÝ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ëï³ïí³Í ÝÙáõßÇ ó³ÝÏ³ó³Í ÷á÷áËáõÃÛáõÝ Ï³Ù Éñ³óáõÙ å»ïù ¿ ïÇå³ÛÇÝ ûñÇÝ³ÏÇ Ñ³ëï³ïáõÙ ëï³Ý³ ëÏ½µÝ³Ï³Ý ïÇå³ÛÇÝ ûñÇÝ³ÏÁ Ñ³ëï³ï³Í ä³ÛÙ³Ý³íáñíáÕ ÏáÕÙÇ ÏáÕÙÇó:  </w:t>
      </w:r>
    </w:p>
    <w:p>
      <w:pPr>
        <w:pStyle w:val="Heading1"/>
        <w:spacing w:lineRule="auto" w:line="240"/>
        <w:ind w:firstLine="720"/>
        <w:rPr>
          <w:rFonts w:ascii="Times Armenian" w:hAnsi="Times Armenian" w:cs="Times Armenian"/>
          <w:u w:val="single"/>
        </w:rPr>
      </w:pPr>
      <w:r>
        <w:rPr>
          <w:rFonts w:cs="Times Armenian" w:ascii="Times Armenian" w:hAnsi="Times Armenian"/>
          <w:u w:val="single"/>
        </w:rPr>
      </w:r>
    </w:p>
    <w:p>
      <w:pPr>
        <w:pStyle w:val="Heading1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¹ÇÙáõÙ Ý»ñÏ³Û³óÝáÕÇÝ ïñ³Ù³¹ñáõÙ »Ý Ñ³ëï³ïÙ³Ý Ýß³Ý, áñÁ Ñ³Ù³å³ï³ëË³ÝáõÙ ¿ »ñÏñáñ¹ ³é¹ÇñáõÙ Ý»ñÏ³Û³óí³Í ÝÙáõßÇÝ ÑëÏÇã ë³ñùÇ ó³ÝÏ³ó³Í ïÇåÇ Ï³Ù ·ñ³éáõÙÝ»ñÇ Ã»ñÃÇÏÇ ÝÙáõßÇ Ñ³Ù³ñ, áñÁ Ýñ³Ýù Ñ³ëï³ï»É »Ý 2-ñ¹ Ñá¹í³ÍÇ Ñ³Ù³Ó³ÛÝ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4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 xml:space="preserve">ä³ÛÙ³Ý³íáñíáÕ ÏáÕÙÇ Çñ³í³ëáõ ÇßË³ÝáõÃÛáõÝÝ»ñÁ, áñáÝó Ý»ñÏ³Û³óí»É ¿ ïÇå³ÛÇÝ ÝÙáõßÇ Ñ³ëï³ïÙ³Ý Ó¨Á, ó³ÝÏ³ó³Í ïÇåÇ ÑëÏÇã ë³ñùÇ Ï³Ù ·ñ³éáõÙÝ»ñÇ Ã»ñÃÇÏÇ ÝÙáõßÇ í»ñ³µ»ñÛ³É, áñÁ Ýñ³Ýù Ñ³ëï³ï»É »Ý Ï³Ù Ññ³Å³ñí»É »Ý Ñ³ëï³ï»Éáõó, ÙÛáõë ä³ÛÙ³Ý³íáñíáÕ ÏáÕÙÇ ÇßË³ÝáõÃÛáõÝÝ»ñÇÝ Ù»Ï ³Ùëí³ ÁÝÃ³óùáõÙ áõÕ³ñÏáõÙ »Ý Ñ³ëï³ïÙ³Ý Ñ³í³ëï³·ñÇ å³ï×»ÝÁ` ¹ñ³Ý Ïó»Éáí Ñ³Ù³å³ï³ëË³Ý ÝÏ³ñ³·ñáõÃÛáõÝÝ»ñÇ å³ï×»ÝÝ»ñÁ Ï³Ù, Ï³Ëí³Í Ñ³Ý·³Ù³ÝùÝ»ñÇó, Í³ÝáõóáõÙ »Ý ³Û¹ Ù³ñÙÇÝÝ»ñÇÝ Ñ³ëï³ïáõÙÇó Ññ³Å³ñí»Éáõ Ù³ëÇÝ. Ù»ñÅÙ³Ý ¹»åùáõÙ Ýñ³Ýù Ñ³Õáñ¹áõÙ »Ý Ï³Û³óñ³Í áñáßÙ³Ý å³ï×³éÝ»ñÇ Ù³ëÇÝ: 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5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ºÃ» ä³ÛÙ³Ý³íáñíáÕ ÏáÕÙÁ 2-ñ¹ Ñá¹í³ÍÇ Ñ³Ù³Ó³ÛÝ Ñ³ëï³ïáõÙ ¿ ïÇå³ÛÇÝ ÝÙáõßÁ ¨ Ñ»ï³·³ÛáõÙ å³ñ½áõÙ ¿, áñ ïÇå³ÛÇÝ ÝÙáõßÇ Ñ³ëï³ïÙ³Ý Ýß³ÝÁ ÏñáÕ ÑëÏÇã ë³ñùÁ Ï³Ù ·ñ³éáõÙÝ»ñÇ Ã»ñÃÇÏÇ ÝÙáõßÁ ã»Ý Ñ³Ù³å³ï³ëË³ÝáõÙ Ñ³ëï³ïí³Í ïÇå³ÛÇÝ ÝÙáõßÇÝ, Ý³ ³ÝÑñ³Å»ßï ÙÇçáóÝ»ñ ¿ Ó»éÝ³ñÏáõÙª ³å³Ñáí»Éáõ Ñ³Ù³ñ ³ñï³¹ñí³Í Ùá¹»ÉÝ»ñÇ Ñ³Ù³å³ï³ëË³ÝáõÃÛáõÝÁ Ñ³ëï³ïí³Í ïÇå³ÛÇÝ ÝÙáõßÇÝ: Ò»éÝ³ñÏí³Í ÙÇçáóÝ»ñÁ ³ÝÑñ³Å»ßïáõÃÛ³Ý ¹»åùáõÙ Ï³ñáÕ »Ý Ý»ñ³é»É Ý³¨ ïÇå³ÛÇÝ ÝÙáõßÇ Ñ³ëï³ïÙ³Ý ³Ýí³í»ñ Ñ³Ù³ñáõÙÁ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 xml:space="preserve">îÇå³ÛÇÝ ÝÙáõßÁ Ñ³ëï³ï³Í ä³ÛÙ³Ý³íáñíáÕ ÏáÕÙÁ Ï³ñáÕ ¿ ³Ýí³í»ñ Ñ³Ù³ñ»É ³Û¹ Ñ³ëï³ïáõÙÁ, »Ã» Ñ³ëï³ïí³Í ÑëÏÇã ë³ñùÁ Ï³Ù ·ñ³éáõÙÝ»ñÇ Ã»ñÃÇÏÁ ã»Ý Ñ³Ù³å³ï³ëË³ÝáõÙ ëáõÛÝ Éñ³óÙ³ÝÁ Ï³Ù ¹ñ³ ³é¹ÇñÝ»ñÇÝ Ï³Ù û·ï³·áñÍÙ³Ý Å³Ù³Ý³Ï ¹ñë¨áñáõÙ »Ý ³ÛÝåÇëÇ ÁÝ¹Ñ³Ýáõñ Ã»ñáõÃÛáõÝ, áñÝ ³ÝåÇï³Ý ¿ ¹³ñÓÝáõÙ ³ÛÝ Ýå³ï³ÏÝ»ñÇ Ñ³Ù³ñ, áñáÝó Ñ³Ù³ñ Ý³Ë³ï»ëí³Í »Ý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ºÃ» ïÇå³ÛÇÝ ÝÙáõßÁ Ñ³ëï³ï³Í ä³ÛÙ³Ý³íáñíáÕ ÏáÕÙÁ Í³ÝáõóáõÙ ¿ ëï³ÝáõÙ Ù»Ï ³ÛÉ ä³ÛÙ³Ý³íáñíáÕ ÏáÕÙÇó ëáõÛÝ Ñá¹í³ÍÇ 1-ÇÝ ¨ 2-ñ¹ Ï»ï»ñáõÙ Ýßí³Í ¹»åù»ñÇ Ù³ëÇÝ, ³å³ Ý³ ÝáõÛÝå»ë í»ñçÇÝ ä³ÛÙ³Ý³íáñíáÕ ÏáÕÙÇ Ñ»ï ËáñÑñ¹³Ïó»Éáõó Ñ»ïá Ó»éÝ³ñÏáõÙ ¿ ³Û¹ Ï»ï»ñáõÙ Ýßí³Í ù³ÛÉ»ñÁ` 5-ñ¹ Ñá¹í³ÍÇ ¹ñáõÛÃÝ»ñÁ å³Ñå³Ý»Éáõ å³ÛÙ³Ýáí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²ÛÝ ä³ÛÙ³Ý³íáñíáÕ ÏáÕÙÁ, áñÁ íëï³Ñ»óÝáõÙ ¿, áñ Ç Ñ³Ûï ¿ »Ï»É 2-ñ¹ Ï»ïáõÙ Ýßí³Í ¹»åù»ñÇó áñ¨¿ Ù»ÏÁ, ÙÇÝã¨ Ñ»ï³·³ Í³ÝáõóáõÙÁ Ï³ñáÕ ¿ ³ñ·»É»É ÑëÏÇã ë³ñùÇ Ï³Ù ·ñ³éáõÙÝ»ñÇ Ã»ñÃÇÏÇ ßáõÏ³ ¹áõñë µ»ñ»ÉÁ ¨ ß³Ñ³·áñÍ»ÉÁ: ÜáõÛÝÁ ÏÇñ³éíáõÙ ¿ Ý³¨ 1-ÇÝ Ï»ïáõÙ Ýßí³Í ¹»åù»ñáõÙ` Ï³åí³Í ÑëÏÇã ë³ñùÇ Ï³Ù ·ñ³éáõÙÝ»ñÇ Ã»ñÃÇÏÇ Ý³ËÝ³Ï³Ý ëïáõ·Ù³Ý ã»ÝÃ³ñÏ»Éáõ Ñ»ï, »Ã» ³ñï³¹ñáÕÁ ½·áõß³óí»Éáõó Ñ»ïá ë³ñùÁ ãÇ Ñ³Ù³å³ï³ëË³Ý»óÝáõÙ Ñ³ëï³ïí³Í ïÇå³ÛÇÝ ÝÙáõßÇÝ Ï³Ù ëáõÛÝ Ñ³í»Éí³ÍÇ å³Ñ³ÝçÝ»ñÇÝ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ò³ÝÏ³ó³Í ¹»åùáõÙ ä³ÛÙ³Ý³íáñíáÕ ÏáÕÙÇ Çñ³í³ëáõ ÇßË³ÝáõÃÛáõÝÝ»ñÁ Ù»Ï³ÙëÛ³ Å³ÙÏ»ïáõÙ ï»Õ»Ï³óÝáõÙ »Ý ÙÇÙÛ³Ýó 1-ÇÝ, 2-ñ¹ ¨ 3-ñ¹ Ï»ï»ñÇ Ñ³Ù³Ó³ÛÝ ïÇå³ÛÇÝ Ñ³ëï³ïáõÙÁ ³Ýí³í»ñ Ñ³Ù³ñ»Éáõ Ï³Ù ³ÛÉ ÙÇçáóÝ»ñ Ó»éÝ³ñÏ»Éáõ Ù³ëÇÝ` Ýß»Éáí ¹ñ³Ýó å³ï×³éÝ»ñÁ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 xml:space="preserve">ºÃ» ïÇå³ÛÇÝ ÝÙáõßÁ Ñ³ëï³ï³Í ä³ÛÙ³Ý³íáñíáÕ ÏáÕÙÁ íÇ×³ñÏáõÙ ¿ Çñ»Ý Í³Ýáõóí³Í 1-ÇÝ ¨ 2-ñ¹ Ï»ï»ñáõÙ Ýßí³Í ¹»åù»ñÇ ³éÏ³ÛáõÃÛáõÝÁ, ß³Ñ³·ñ·Çé ä³ÛÙ³Ý³íáñíáÕ ÏáÕÙ»ñÁ ÷áñÓáõÙ »Ý Ï³ñ·³íáñ»É ï³ñ³Ó³ÛÝáõÃÛáõÝÁ: 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6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 xml:space="preserve">¶ñ³éáõÙÝ»ñÇ Ã»ñÃÇÏÇ ïÇå³ÛÇÝ ÝÙáõßÇ Ñ³ëï³ïÙ³Ý Ñ³Ù³ñ ¹ÇÙáõÙ Ý»ñÏ³Û³óÝáÕÝ Çñ ¹ÇÙáõÙáõÙ Ñ³Ûï³ñ³ñáõÙ ¿ ÑëÏÇã ë³ñùÇ ï»ë³ÏÇ Ï³Ù ï»ë³ÏÝ»ñÇ Ù³ëÇÝ, áñáÝó íñ³ Ý³Ë³ï»ëíáõÙ ¿ û·ï³·áñÍ»É ËÝ¹ñá ³é³ñÏ³ Ñ³Ý¹Çë³óáÕ Ã»ñÃÇÏÁ, ¨ ³Û¹ ï»ë³ÏÇ Ï³Ù ï»ë³ÏÝ»ñÇ Ñ³Ù³ñ ïñ³Ù³¹ñáõÙ ¿ Ñ³Ù³å³ï³ëË³Ý ë³ñù³íáñáõÙ` ³Û¹ Ã»ñÃÇÏÝ»ñÁ ëïáõ·»Éáõ Ýå³ï³Ïáí: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720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Úáõñ³ù³ÝãÛáõñ ä³ÛÙ³Ý³íáñíáÕ ÏáÕÙÇ Çñ³í³ëáõ ÇßË³ÝáõÃÛáõÝÝ»ñÁ  ·ñ³éáõÙÝ»ñÇ Ã»ñÃÇÏÇ ïÇå³ÛÇÝ ÝÙáõßÇ Ñ³ëï³ïÙ³Ý Ñ³í³ëï³·ñáõÙ ÝßáõÙ »Ý ÑëÏÇã ë³ñùÇ ï»ë³ÏÇ Ï³Ù ï»ë³ÏÝ»ñÇ Ù³ëÇÝ, áñáÝó íñ³ Ï³ñáÕ ¿ û·ï³·áñÍí»É ³Û¹ Ã»ñÃÇÏÁ:</w:t>
      </w:r>
    </w:p>
    <w:p>
      <w:pPr>
        <w:pStyle w:val="Heading1"/>
        <w:spacing w:lineRule="auto" w:line="240"/>
        <w:ind w:firstLine="720"/>
        <w:rPr>
          <w:rFonts w:ascii="Times Armenian" w:hAnsi="Times Armenian" w:cs="Times Armenian"/>
          <w:u w:val="single"/>
        </w:rPr>
      </w:pPr>
      <w:r>
        <w:rPr>
          <w:rFonts w:cs="Times Armenian" w:ascii="Times Armenian" w:hAnsi="Times Armenian"/>
          <w:u w:val="single"/>
        </w:rPr>
      </w:r>
    </w:p>
    <w:p>
      <w:pPr>
        <w:pStyle w:val="Heading1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7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ind w:firstLine="720"/>
        <w:jc w:val="both"/>
        <w:rPr/>
      </w:pPr>
      <w:r>
        <w:rPr>
          <w:rFonts w:cs="Times Armenian" w:ascii="Times Armenian" w:hAnsi="Times Armenian"/>
          <w:b w:val="false"/>
        </w:rPr>
        <w:t>àã ÙÇ ä³ÛÙ³Ý³íáñíáÕ ÏáÕÙ ãÇ Ï³ñáÕ Ññ³Å³ñí»É ÑëÏÇã ë³ñù áõÝ»óáÕ ó³ÝÏ³ó³Í ÷áË³¹ñ³ÙÇçáóÁ ·ñ³Ýó»Éáõó Ï³Ù ³ñ·»É»É ÝÙ³Ý ÷áË³¹ñ³ÙÇçáóÇ ß³Ñ³·áñÍáõÙÁ Ï³Ù û·ï³·áñÍáõÙÁ áñ¨¿ å³ï×³éáí, áñÁ Ï³åí³Í ¿ ÷áË³¹ñ³ÙÇçáóáõÙ ³Û¹ ë³ñùÇ ³éÏ³ÛáõÃÛ³Ý ÷³ëïÇ Ñ»ï, »Ã» ³Û¹ ë³ñùÁ ÏñáõÙ ¿ 3-ñ¹ Ñá¹í³ÍáõÙ Ýßí³Í Ñ³ëï³ïÙ³Ý Ýß³ÝÁ ¨ 9-ñ¹ Ñá¹í³ÍáõÙ Ýßí³Í ï»Õ³¹ñÙ³Ý Ýß³ÝÁ:</w:t>
      </w:r>
      <w:r>
        <w:rPr>
          <w:rFonts w:cs="Times Armenian" w:ascii="Times Armenian" w:hAnsi="Times Armenian"/>
        </w:rPr>
        <w:t xml:space="preserve">   </w:t>
      </w:r>
    </w:p>
    <w:p>
      <w:pPr>
        <w:pStyle w:val="Heading1"/>
        <w:spacing w:lineRule="auto" w:line="24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8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³í»Éí³ÍÇ Ñ³Ù³Ó³ÛÝ ÑëÏÇã ë³ñùÇ ïÇåÇ Ï³Ù ·ñ³éáõÙÝ»ñÇ Ã»ñÃÇÏÇ ÝÙáõßÇ Ñ³ëï³ïáõÙÁ Ù»ñÅ»Éáõ Ï³Ù ³Ýí³í»ñ ×³Ý³ã»Éáõ Ù³ëÇÝ Ï³Û³óí³Í áñáßáõÙÝ»ñáõÙ å»ïù ¿ Ù³Ýñ³Ù³ëÝ Ý»ñÏ³Û³óí»Ý ³ÛÝ å³ï×³éÝ»ñÁ, áñáÝó íñ³ ¹ñ³Ýù ÑÇÙÝí³Í »Ý: àñáßáõÙÁ Ñ³Õáñ¹íáõÙ ¿ ß³Ñ³·ñ·Çé ÏáÕÙÇÝ, áñÁ ÙÇ¨ÝáõÛÝ Å³Ù³Ý³Ï ï»Õ»Ï³óíáõÙ ¿ ä³ÛÙ³Ý³íáñíáÕ ÏáÕÙÇ ûñ»ÝùÝ»ñáí ë³ÑÙ³Ýí³Íª Çñ Ñ³Ù³ñ Ù³ïã»ÉÇ ÙÇçáóÝ»ñÇ Ù³ëÇÝ ¨ ³Û¹ ÙÇçáóÝ»ñÁ ÏÇñ³é»Éáõ Å³ÙÏ»ïÝ»ñÇ Ù³ëÇÝ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II.</w:t>
        <w:tab/>
        <w:t>îºÔ²¸ðàÆØ  ºì êîàÆ¶àÆØ</w:t>
      </w:r>
    </w:p>
    <w:p>
      <w:pPr>
        <w:pStyle w:val="Heading1"/>
        <w:spacing w:lineRule="auto" w:line="240"/>
        <w:ind w:firstLine="72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1"/>
        <w:spacing w:lineRule="auto" w:line="24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Ðá¹í³Í 9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00" w:leader="none"/>
          <w:tab w:val="left" w:pos="1920" w:leader="none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ÐëÏÇã ë³ñùÁ Ï³ñáÕ ¿ ï»Õ³¹ñí»É Ï³Ù í»ñ³Ýáñá·í»É ä³ÛÙ³Ý³íáñíáÕ ÏáÕÙ»ñÇ Çñ³í³ëáõ ÇßË³ÝáõÃÛáõÝÝ»ñÇ ÏáÕÙÇó ³Û¹ Ýå³ï³ÏÝ»ñáí Ñ³ëï³ïí³Í ï»Õ³¹ñáÕÝ»ñÇ Ï³Ù ³ñÑ»ëï³ÝáóÝ»ñÇ ÏáÕÙÇóª ³ÛÝ µ³ÝÇó Ñ»ïá, »ñµ ä³ÛÙ³Ý³íáñíáÕ ÏáÕÙ»ñÁ ó³ÝÏáõÃÛ³Ý ¹»åùáõÙ Í³ÝáÃ³ó»É »Ý ß³Ñ³·ñ·Çé ³ñï³¹ñáÕÝ»ñÇ Ï³ñÍÇùÝ»ñÇÝ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00" w:leader="none"/>
          <w:tab w:val="left" w:pos="1920" w:leader="none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Ð³ëï³ïí³Í ï»Õ³¹ñáÕÁ Ï³Ù ³ñÑ»ëï³ÝáóÁ Çñ ÏáÕÙÇó ¹ñí³Í ÏÝÇùÝ»ñÇ íñ³ ï»Õ³¹ñáõÙ ¿ Ñ³ïáõÏ Ýß³Ý: ä³ÛÙ³Ý³íáñíáÕ ÏáÕÙ»ñÇ Çñ³í³ëáõ ÇßË³ÝáõÃÛáõÝÝ»ñÁ Ñ³ëï³ïáõÙ »Ý û·ï³·áñÍí³Í Ýß³ÝÝ»ñÇ Ù³ïÛ³Ý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00" w:leader="none"/>
          <w:tab w:val="left" w:pos="1920" w:leader="none"/>
        </w:tabs>
        <w:spacing w:lineRule="auto" w:line="240"/>
        <w:ind w:left="0" w:firstLine="720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 xml:space="preserve">ä³ÛÙ³Ý³íáñíáÕ ÏáÕÙ»ñÇ Çñ³í³ëáõ ÇßË³ÝáõÃÛáõÝÝ»ñÁ ÙÇÙÛ³Ýó áõÕ³ñÏáõÙ »Ý Çñ»Ýó ÏáÕÙÇó Ñ³ëï³ïí³Í ï»Õ³¹ñáÕÝ»ñÇ ¨ ³ñÑ»ëï³ÝáóÝ»ñÇ óáõó³ÏÝ»ñÁ, ÇÝãå»ë Ý³¨ û·ï³·áñÍíáÕ Ýß³ÝÝ»ñÇ å³ï×»Ý»ñÁ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00" w:leader="none"/>
          <w:tab w:val="left" w:pos="1920" w:leader="none"/>
        </w:tabs>
        <w:spacing w:lineRule="auto" w:line="240"/>
        <w:ind w:left="0" w:firstLine="720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êáõÛÝ Ñ³í»Éí³ÍÇ å³Ñ³ÝçÝ»ñÇ Ñ³Ù³Ó³ÛÝ ÑëÏÇã ë³ñùÇ ï»Õ³¹ñáõÙÁ Ñ³í³ëï»Éáõ Ýå³ï³Ïáí û·ï³·áñÍíáõÙ ¿ 1-ÇÝ Ñ³í»Éí³ÍáõÙ Ýßí³Í ï»Õ³¹ñÙ³Ý Ýß³ÝÁ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</w:rPr>
        <w:t>I</w:t>
      </w:r>
      <w:r>
        <w:rPr>
          <w:rFonts w:cs="Times Armenian" w:ascii="Times Armenian" w:hAnsi="Times Armenian"/>
          <w:b/>
        </w:rPr>
        <w:t>II.</w:t>
      </w:r>
      <w:r>
        <w:rPr>
          <w:rFonts w:cs="Times Armenian" w:ascii="Times Armenian" w:hAnsi="Times Armenian"/>
          <w:b/>
          <w:color w:val="FF0000"/>
        </w:rPr>
        <w:tab/>
      </w:r>
      <w:r>
        <w:rPr>
          <w:rFonts w:cs="Times Armenian" w:ascii="Times Armenian" w:hAnsi="Times Armenian"/>
          <w:b/>
        </w:rPr>
        <w:t>ê²ðø²ìàðØ²Ü ÎÆð²èàÆØÀ</w:t>
      </w:r>
    </w:p>
    <w:p>
      <w:pPr>
        <w:pStyle w:val="Heading1"/>
        <w:spacing w:lineRule="auto" w:line="240"/>
        <w:ind w:firstLine="72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1"/>
        <w:spacing w:lineRule="auto" w:line="24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Ðá¹í³Í 10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áñÍ³ïáõÝ ¨ í³ñáñ¹Ý»ñÁ å³ï³ëË³Ý³ïáõ »Ý ë³ñùÇ å³ïß³× ³ßË³ï³ÝùÇÝ Ñ»ï¨»Éáõ Ñ³Ù³ñ:</w:t>
      </w:r>
    </w:p>
    <w:p>
      <w:pPr>
        <w:pStyle w:val="Heading1"/>
        <w:spacing w:lineRule="auto" w:line="240"/>
        <w:ind w:firstLine="720"/>
        <w:rPr>
          <w:rFonts w:ascii="Times Armenian" w:hAnsi="Times Armenian" w:cs="Times Armenian"/>
          <w:u w:val="single"/>
        </w:rPr>
      </w:pPr>
      <w:r>
        <w:rPr>
          <w:rFonts w:cs="Times Armenian" w:ascii="Times Armenian" w:hAnsi="Times Armenian"/>
          <w:u w:val="single"/>
        </w:rPr>
      </w:r>
    </w:p>
    <w:p>
      <w:pPr>
        <w:pStyle w:val="Heading1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1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720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 xml:space="preserve">ì³ñáñ¹Ý»ñÁ ãå»ïù ¿ û·ï³·áñÍ»Ý Ï»Õïáï Ï³Ù íÝ³ëí³Í ·ñ³éáõÙÝ»ñÇ Ã»ñÃÇÏÝ»ñ: ²Ûë ³éáõÙáí Ã»ñÃÇÏÝ»ñÁ å³ßïå³ÝíáõÙ »Ý Ñ³Ù³å³ï³ëË³Ý Ï»ñåáí: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ñ³éáõÙÝ»ñ å³ñáõÝ³ÏáÕ Ã»ñÃÇÏÇ íÝ³ëÙ³Ý ¹»åùáõÙ í³ñáñ¹Ý»ñÁ ÏóáõÙ »Ý íÝ³ëí³Í Ã»ñÃÇÏÁ ³ÛÝ å³Ñ»ëï³ÛÇÝ Ã»ñÃÇÏÇÝ, áñÁ ÷áË³ñÇÝ»Éáõ ¿ ¹ñ³Ý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720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ì³ñáñ¹Ý»ñÝ û·ï³·áñÍáõÙ »Ý ·ñ³éáõÙÝ»ñÇ Ã»ñÃÇÏÝ»ñÁ í³ñ»Éáõ µáÉáñ ûñ»ñÇÝ` ëÏë³Í ³ÛÝ å³ÑÇó, »ñµ Ýñ³Ýù ëï³ÝÓÝáõÙ »Ý ïñ³Ýëåáñï³ÛÇÝ ÙÇçáóÁ í³ñ»Éáõ å³ñï³Ï³ÝáõÃÛáõÝÁ: ¶ñ³éáõÙÝ»ñÇ Ã»ñÃÇÏÁ ãå»ïù ¿ Ñ³ÝíÇ ÙÇÝã¨ ³ßË³ï³Ýù³ÛÇÝ ûñí³ Å³ÙÇ ³í³ñïÁ, »Ã» ¹ñ³ Ñ³ÝáõÙÁ áñ¨¿ Ï»ñå ÉÇ³½áñí³Í ã¿: Úáõñ³ù³ÝãÛáõñ Ã»ñÃÇÏ û·ï³·áñÍíáõÙ ¿ ÙÇ³ÛÝ ¹ñ³ Ñ³Ù³ñ Ý³Ë³ï»ëí³Í Å³Ù³Ý³Ï³Ñ³ïí³ÍáõÙ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ñµ ïñ³Ýëåáñï³ÛÇÝ ÙÇçáóÇó Ñ»éáõ ·ïÝí»Éáõ å³ï×³éáí í³ñáñ¹Á ãÇ Ï³ñáÕ û·ï³·áñÍ»É Ù»ù»Ý³ÛáõÙ Ñ³ñÙ³ñ»óí³Í ë³ñùÁ, Å³Ù³Ý³Ï³Ñ³ïí³ÍÝ»ñÁ ÝßíáõÙ »Ý Ã»ñÃÇÏáõÙ Ï³°Ù Ó»éùáí` ³íïáÙ³ï ·ñ³ÝóÙ³Ý ÙÇçáóáí, Ï³°Ù ³ÛÉ ÙÇçáóÝ»ñáí` Ñëï³Ïáñ»Ý ¨ ³é³Ýó Ï»Õïáï»Éáõ Ã»ñÃÇÏÁ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ïñ³Ýëåáñï³ÛÇÝ ÙÇçáóáõÙ Ï³Ý Ù»ÏÇó ³í»ÉÇ í³ñáñ¹Ý»ñ, Ýñ³Ýù Éñ³óÝáõÙ »Ý ·ñ³éáõÙÝ»ñÇ Ã»ñÃÇÏÁ Áëï ³ÝÑñ³Å»ßïáõÃÛ³Ý ³ÛÝå»ë, áñ 1-ÇÝ ³é¹ÇñÇ 2-ñ¹ µ³ÅÝÇ 1-3-ñ¹ Ï»ï»ñáõÙ Ýßí³Í ï»Õ»Ï³ïíáõÃÛáõÝÁ ·ñ³éáõÙÝ»ñÇ Ã»ñÃÇÏáõÙ ·ñ³ÝóíÇ ³ÛÝ í³ñáñ¹Ç ÏáÕÙÇó, áñÁ ÷³ëï³óÇ í³ñáõÙ ¿ ïñ³Ýëåáñï³ÛÇÝ ÙÇçáóÁ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/>
        <w:ind w:left="0" w:firstLine="720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 xml:space="preserve">ÐëÏÇã ë³ñùÁ Ý³Ë³·ÍíáõÙ ¿ ³ÛÝå»ë, áñ ÉÇ³½áñí³Í í»ñ³ÑëÏáÕ å³ßïáÝÛ³Ý ³ÝÑñ³Å»ßïáõÃÛ³Ý ¹»åùáõÙ ë³ñù³íáñáõÙÁ µ³ó»Éáõó Ñ»ïá ÑÝ³ñ³íáñáõÃÛáõÝ áõÝ»Ý³ Ï³ñ¹³Éáõ ëïáõ·Ù³ÝÁ Ý³Ëáñ¹áÕ ÇÝÁ Å³Ùí³ ÁÝÃ³óùáõÙ Ï³ï³ñí³Í ·ñ³éáõÙÝ»ñÁ` ³é³Ýó Ó¨³÷áË»Éáõ, íÝ³ë»Éáõ Ï³Ù Ï»Õïáï»Éáõ Ã»ñÃÇÏÁ: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óÇ ¹ñ³ÝÇóª ÑëÏÇã ë³ñùÁ Ý³Ë³·ÍíáõÙ ¿ ³ÛÝå»ë, áñ ÑÝ³ñ³íáñáõÃÛáõÝ ï³ ³é³Ýó å³ïÛ³ÝÁ µ³ó»Éáõ ëïáõ·»É, áñ ·ñ³ÝóáõÙÝ»ñÝ Çñáù Ï³ï³ñíáõÙ »Ý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720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 xml:space="preserve">ÐëÏáÕáõÃÛ³Ý Ñ³Ù³ñ ÉÇ³½áñí³Í å³ßïáÝÛ³ÛÇ å³Ñ³ÝçÇ ¹»åùáõÙ í³ñáñ¹Á å»ïù ¿ Ï³ñáÕ³Ý³ óáõÛó ï³É ÁÝÃ³óÇÏ ß³µ³Ãí³ ·ñ³ÝóáõÙÝ»ñÇ Ã»ñÃÇÏÁ ¨, ³Ù»Ý ¹»åùáõÙ, Ý³Ëáñ¹ ß³µ³Ãí³ í»ñçÇÝ ûñí³ ·ñ³ÝóáõÙÝ»ñÁ, »ñµ Ý³ í³ñ»É ¿ Ù»ù»Ý³Ý: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  <w:r>
        <w:br w:type="page"/>
      </w:r>
    </w:p>
    <w:p>
      <w:pPr>
        <w:pStyle w:val="Heading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í»Éí³Í. ²é¹Çñ 1</w:t>
      </w:r>
    </w:p>
    <w:p>
      <w:pPr>
        <w:pStyle w:val="Subtitle"/>
        <w:spacing w:lineRule="auto" w:line="24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Subtitle"/>
        <w:spacing w:lineRule="auto" w:line="24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Î²èàÆòØ²Ü, öàðÒ²ðÎØ²Ü, îºÔ²¸ðØ²Ü 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u w:val="single"/>
        </w:rPr>
      </w:pPr>
      <w:r>
        <w:rPr>
          <w:rFonts w:cs="Times Armenian" w:ascii="Times Armenian" w:hAnsi="Times Armenian"/>
          <w:b/>
          <w:u w:val="single"/>
        </w:rPr>
        <w:t>ºì  êîàô¶Ø²Ü  ä²Ð²ÜæÜºðÀ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u w:val="single"/>
        </w:rPr>
      </w:pPr>
      <w:r>
        <w:rPr>
          <w:rFonts w:cs="Times Armenian" w:ascii="Times Armenian" w:hAnsi="Times Armenian"/>
          <w:b/>
          <w:u w:val="single"/>
        </w:rPr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²ÐØ²ÜàôØÜºð</w:t>
      </w:r>
    </w:p>
    <w:p>
      <w:pPr>
        <w:pStyle w:val="Normal"/>
        <w:spacing w:lineRule="auto" w:line="240"/>
        <w:ind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³é¹ÇñáõÙ.</w:t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/>
      </w:pPr>
      <w:r>
        <w:rPr>
          <w:rFonts w:cs="Times Armenian" w:ascii="Times Armenian" w:hAnsi="Times Armenian"/>
        </w:rPr>
        <w:t>³) §ÑëÏÇã ë³ñù¦ Ýß³Ý³ÏáõÙ ¿ª ³íïáïñ³Ýëåáñï³ÛÇÝ ÙÇçáóÝ»ñáõÙ ï»Õ³¹ñÙ³Ý Ñ³Ù³ñ Ý³Ë³ï»ëí³Í ë³ñù³íáñáõÙ, áñÝ ³íïáÙ³ï ¨ ÏÇë³³íïáÙ³ï Ï»ñåáí óáõÛó ¿ ï³ÉÇë ¨ ·ñ³ÝóáõÙ ¿ ³Û¹ ÷áË³¹ñ³ÙÇçáóÝ»ñÇ ß³ñÅÙ³Ý ¨ í³ñáñ¹Ý»ñÇ ³ßË³ï³Ýù³ÛÇÝ áñáß³ÏÇ Å³Ù»ñÇ Ù³Ýñ³Ù³ëÝ»ñÁ,</w:t>
      </w:r>
    </w:p>
    <w:p>
      <w:pPr>
        <w:pStyle w:val="TextBodyIndent"/>
        <w:rPr/>
      </w:pPr>
      <w:r>
        <w:rPr>
          <w:rFonts w:cs="Times Armenian" w:ascii="Times Armenian" w:hAnsi="Times Armenian"/>
        </w:rPr>
        <w:t>µ) §·ñ³éáõÙÝ»ñÇ Ã»ñÃÇÏ¦ Ýß³Ý³ÏáõÙ ¿ª ·ñ³Ýó»Éáõ ¨ å³Ñå³Ý»Éáõ Ñ³Ù³ñ Ý³Ë³ï»ëí³Í Ã»ñÃÇÏ, áñÁ ï»Õ³¹ñíáõÙ ¿ ÑëÏÇã ë³ñùáõÙ, ¨ áñÇ íñ³ í»ñçÇÝÇë Ýß³·ñÙ³Ý ë³ñù»ñÁ Ï³ï³ñáõÙ »Ý ·ñ³ÝóÙ³Ý »ÝÃ³Ï³ ï»Õ»ÏáõÃÛ³Ý ß³ñáõÝ³Ï³Ï³Ý ·ñ³ÝóáõÙ,</w:t>
      </w:r>
    </w:p>
    <w:p>
      <w:pPr>
        <w:pStyle w:val="TextBodyIndent"/>
        <w:rPr/>
      </w:pPr>
      <w:r>
        <w:rPr>
          <w:rFonts w:cs="Times Armenian" w:ascii="Times Armenian" w:hAnsi="Times Armenian"/>
        </w:rPr>
        <w:t xml:space="preserve">·) §ÑëÏÇã ë³ñùÇ Ùßï³Ï³ÝáõÃÛáõÝ¦ Ýß³Ý³ÏáõÙ ¿ª Ãí³ÛÇÝ µÝáõÃ³·Çñ, áñÁ óáõÛó ¿ ï³ÉÇë ÙáõïùÇ ³½¹³Ýß³ÝÇ ³ñÅ»ùÁ, áñÁ å³Ñ³ÝçíáõÙ ¿ óáõÛó ï³É ¨ ·ñ³Ýó»É ³Ýó³Í 1 ÏÇÉáÙ»ïñ ï³ñ³ÍáõÃÛ³Ý íñ³. ³Û¹ Ùßï³Ï³ÝáõÃÛáõÝÁ å»ïù ¿ ³ñï³Ñ³ÛïíÇ Ï³°Ù Ù»Ï ÏÇÉáÙ»ïñÇ Ñ³Ù³ñ åïáõÛïÝ»ñáí (Ï=...åï/ÏÙ), Ï³°Ù Ù»Ï ÏÇÉáÙ»ïñÇ Ñ³Ù³ñÇ ÇÙåáõÉëÝ»ñáí (Ï=...ÇÙåáõÉë/ÏÙ), </w:t>
      </w:r>
    </w:p>
    <w:p>
      <w:pPr>
        <w:pStyle w:val="TextBodyIndent"/>
        <w:rPr/>
      </w:pPr>
      <w:r>
        <w:rPr>
          <w:rFonts w:cs="Times Armenian" w:ascii="Times Armenian" w:hAnsi="Times Armenian"/>
        </w:rPr>
        <w:t>¹) §ïñ³Ýëåáñï³ÛÇÝ ÙÇçáóÇ µÝáõÃ³·ñáÕ ·áñÍ³ÏÇó¦ Ýß³Ý³ÏáõÙ ¿ª Ãí³ÛÇÝ µÝáõÃ³·Çñ, áñÁ óáõÛó ¿ ï³ÉÇë »ÉùÇ ³½¹³Ýß³ÝÇ ³ñÅ»ùÁ, áñÝ ³ñÓ³ÏíáõÙ ¿ ÑëÏÇã ë³ñùÇÝ ÙÇ³ó³Í ïñ³Ýëåáñï³ÛÇÝ ÙÇçáóÇ ÙÇ Ù³ëÇó (ïñ³ÝëÙÇëÇáÝ »Éù³ÛÇÝ ÓáÕ Ï³Ù ëéÝ³Ï), »ñµ ïñ³Ýëåáñï³ÛÇÝ ÙÇçáóÝ ³ÝóÝáõÙ ¿ Ù»Ï ã³÷í³Í ÏÇÉáÙ»ïñÁ ÝáñÙ³É ÷áñÓ³ñÏÙ³Ý å³ÛÙ³ÝÝ»ñáõÙ (ï»°ë ëáõÛÝ Ñ³í»Éí³ÍÇ 4-ñ¹ µ³ÅÝÇ 4-ñ¹ Ï»ïÁ): Âí³ÛÇÝ ·áñÍ³ÏÇóÝ ³ñï³Ñ³ÛïíáõÙ ¿ Ù»Ï ÏÇÉáÙ»ïñÇ Ñ³Ù³ñ åïáõÛïÝ»ñáí (W = åïáõÛï/ÏÙ) Ï³Ù Ù»Ï ÏÇÉáÙ»ïñÇ Ñ³Ù³ñ ÇÙåáõÉëÝ»ñáí (W = ... ÇÙåáõÉë/ÏÙ),</w:t>
      </w:r>
    </w:p>
    <w:p>
      <w:pPr>
        <w:pStyle w:val="TextBodyIndent"/>
        <w:rPr/>
      </w:pPr>
      <w:r>
        <w:rPr>
          <w:rFonts w:cs="Times Armenian" w:ascii="Times Armenian" w:hAnsi="Times Armenian"/>
        </w:rPr>
        <w:t>») §³Ýí³¹áÕ»ñÇ ³ñ¹ÛáõÝ³í»ï ßñç³Ý³·ÇÍ¦ Ýß³Ý³ÏáõÙ ¿ª ïñ³Ýëåáñï³ÛÇÝ ÙÇçáóÁ ß³ñÅáÕ ÙÇ ù³ÝÇ ³ÝÇíÝ»ñáí (åïïíáÕ ³ÝÇíÝ»ñ) ³Ýó³Í ï³ñ³ÍáõÃÛáõÝÝ»ñÇ ÙÇçÇÝÁ Ù»Ï ³ÙµáÕç åïáõÛïÇ Å³Ù³Ý³Ï: ²Û¹ ï³ñ³ÍáõÃÛáõÝÝ»ñÇ ã³÷áõÙÁ Ï³ï³ñíáõÙ ¿ ÝáñÙ³É ÷áñÓ³ñÏÙ³Ý å³ÛÙ³ÝÝ»ñáõÙ (ï»°ë ëáõÛÝ Ñ³í»Éí³ÍÇ 4-ñ¹ µ³ÅÝÇ 4-ñ¹ Ï»ïÁ) ¨ ³ñï³Ñ³ÛïíáõÙ ¿ Ñ»ï¨Û³É µ³Ý³Ó¨áí. 1 = ... ÙÙ:</w:t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êÎÆâ ê²ðøÆ ÀÜ¸Ð²ÜàÆð ´ÜàôÂ²¶ÆðÀ 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ºì ¶àðÌ²èàôÚÂÜºðÀ</w:t>
      </w:r>
    </w:p>
    <w:p>
      <w:pPr>
        <w:pStyle w:val="Normal"/>
        <w:spacing w:lineRule="auto" w:line="240"/>
        <w:ind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ëÏÇã ë³ñùÁ å»ïù ¿ Ï³ñáÕ³Ý³ ·ñ³Ýó»É Ñ»ï¨Û³ÉÁ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720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ïñ³Ýëåáñï³ÛÇÝ ÙÇçáóÇ ³Ýó³Í ï³ñ³ÍáõÃÛáõÝÁ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720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ïñ³Ýëåáñï³ÛÇÝ ÙÇçáóÇ ³ñ³·áõÃÛáõÝÁ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720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í³ñ»Éáõ Å³Ù³Ý³ÏÁ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720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³ßË³ï³ÝùÇ ¨ Ù³ïã»ÉÇáõÃÛ³Ý ³ÛÉ Å³Ù³Ý³Ï³Ñ³ïí³ÍÝ»ñÁ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720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³ßË³ï³ÝùÇ ÁÝ¹ÙÇçáõÙÝ»ñÁ ¨ ûñ³Ï³Ý Ñ³Ý·ëïÇ Å³Ù³Ý³Ï³Ñ³ïí³ÍÝ»ñÁ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720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·ñ³éáõÙÝ»ñÇ Ã»ñÃÇÏÁ å³ñáõÝ³ÏáÕ ïáõ÷Ç µ³óáõÙÁ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720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¿É»ÏïñáÝ³ÛÇÝ ÑëÏÇã ë³ñùÇ Ñ³Ù³ñ, áñÁ ï³ñ³ÍáõÃÛ³Ý ¨ ³ñ³·áõÃÛ³Ý óáõóÇãÇó ÷áË³ÝóíáÕ ³½¹³Ýß³ÝÝ»ñáí ·áñÍáÕ ë³ñù ¿, áñÝ ³½¹³ñ³ñáõÙ ¿ ·ñ³ÝóáÕ ë³ñùáõÙ Ñáë³ÝùÇ Ù³ï³Ï³ñ³ñÙ³Ý ï³ñ³ÍáõÃÛ³Ý ¨ ³ñ³·áõÃÛ³Ý óáõóÇãÇ 100 ÙÇÉÇí³ÛñÏÛ³ÝÁ ·»ñ³½³ÝóáÕ ó³ÝÏ³ó³Í ÁÝ¹Ñ³ïáõÙ (µ³óÇ Éáõë³ñÓ³ÏáõÙÇó) ¨ ¹»åÇ ï³ñ³ÍáõÃÛ³Ý áõ ³ñ³·áõÃÛ³Ý óáõóÇã ï³ÝáÕ ÁÝ¹Ñ³ïáõÙÁ:</w:t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ñÏáõ í³ñáñ¹Ý»ñÇ ÏáÕÙÇó û·ï³·áñÍíáÕ ÷áË³¹ñ³ÙÇçáóÝ»ñÇ Ñ³Ù³ñ ÑëÏÇã ë³ñùÁ å»ïù ¿ ÑÝ³ñ³íáñáõÃÛáõÝ áõÝ»Ý³ ÙÇ³Å³Ù³Ý³Ï ¨ å³ñ½áñáß áõ »ñÏáõ ³é³ÝÓÇÝ Ã»ñÃÇÏÝ»ñÇ íñ³ ·ñ³Ýó»Éáõ 3-ñ¹, 4-ñ¹ ¨ 5-ñ¹ Ï»ï»ñáõÙ Ýßí³Í Ñ³ïí³ÍÝ»ñÁ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/>
        <w:ind w:lef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êÎÆâ ê²ðøÆ ä²îð²êîØ²Ü ä²Ð²ÜæÜºðÀ</w:t>
      </w:r>
    </w:p>
    <w:p>
      <w:pPr>
        <w:pStyle w:val="Normal"/>
        <w:tabs>
          <w:tab w:val="clear" w:pos="708"/>
          <w:tab w:val="left" w:pos="2580" w:leader="none"/>
          <w:tab w:val="center" w:pos="4317" w:leader="none"/>
        </w:tabs>
        <w:spacing w:lineRule="auto" w:line="240"/>
        <w:jc w:val="left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b/>
        </w:rPr>
        <w:t>².</w:t>
        <w:tab/>
        <w:t>ÀÜ¸Ð²ÜàÆð Îºîºð</w:t>
      </w:r>
    </w:p>
    <w:p>
      <w:pPr>
        <w:pStyle w:val="Normal"/>
        <w:spacing w:lineRule="auto" w:line="24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ÐëÏÇã ë³ñùÁ å»ïù ¿ å³ñáõÝ³ÏÇ.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³) ï»ë³Ý»ÉÇ ë³ñù³íáñáõÙÝ»ñ, áñáÝù óáõÛó »Ý ï³ÉÇë`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Ýó³Í ï³ñ³ÍáõÃÛáõÝÁ (ï³ñ³ÍáõÃÛ³Ý ·ñ³ÝóÇã),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ñ³·áõÃÛáõÝÁ (³ñ³·³ã³÷),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Å³Ù³Ý³ÏÁ (Å³Ù³óáõÛó),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µ) Ó³ÛÝ³·ñáÕ ë³ñù»ñ, áñáÝù µ³ÕÏ³ó³Í »Ý`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Ýó³Í ï³ñ³ÍáõÃÛ³Ý ·ñ³ÝóÇãÇó,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ñ³·áõÃÛ³Ý ·ñ³ÝóÇãÇó,</w:t>
      </w:r>
    </w:p>
    <w:p>
      <w:pPr>
        <w:pStyle w:val="Normal"/>
        <w:spacing w:lineRule="auto" w:line="240"/>
        <w:ind w:left="708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»Ï Ï³Ù ³í»ÉÇ Å³Ù³Ý³ÏÇ ·ñ³ÝóÇãÝ»ñÇó, áñáÝù µ³í³ñ³ñáõÙ »Ý 3-ñ¹ µ³ÅÝÇ §·¦ 4 Ï»ïáõÙ Ýßí³Í å³Ñ³ÝçÝ»ñÇÝ,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·) Ýß³·ñÙ³Ý ÙÇçáóÝ»ñ, áñáÝù ·ñ³ÝóÙ³Ý Ã»ñÃÇÏÇ íñ³ ³é³ÝÓÇÝ óáõÛó »Ý ï³ÉÇëª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Ã»ñÃÇÏÁ å³ñáõÝ³ÏáÕ å³ïÛ³ÝÇ Ûáõñ³ù³ÝãÛáõñ µ³óáõÙ,</w:t>
      </w:r>
    </w:p>
    <w:p>
      <w:pPr>
        <w:pStyle w:val="Normal"/>
        <w:spacing w:lineRule="auto" w:line="240"/>
        <w:ind w:left="708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É»ÏïñáÝ³ÛÇÝ ÑëÏÇã ë³ñùÇ Ñ³Ù³ñ, ÇÝãå»ë Ýßí³Í ¿ 2-ñ¹ µ³ÅÝÇ 7-ñ¹ Ï»ïáõÙ, ÑëÏÇã ë³ñùÇ Ñáë³ÝùÇ Ù³ï³Ï³ñ³ñÙ³Ý 100 ÙÇÉÇí³ÛñÏÛ³ÝÁ ·»ñ³½³ÝóáÕ ó³ÝÏ³ó³Í ÁÝ¹Ñ³ïáõÙ (µ³óÇ Éáõë³ñÓ³ÏáõÙÇó) áã áõß, ù³Ý Ñáë³ÝùÇ Ù³ï³Ï³ñ³ñÙ³Ý í»ñëÏëáõÙÁ,</w:t>
      </w:r>
    </w:p>
    <w:p>
      <w:pPr>
        <w:pStyle w:val="Normal"/>
        <w:spacing w:lineRule="auto" w:line="240"/>
        <w:ind w:left="708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É»ÏïñáÝ³ÛÇÝ ÑëÏÇã ë³ñùÇ Ñ³Ù³ñ, ÇÝãå»ë Ýßí³Í ¿ 2-ñ¹ ·ÉËÇ 7-ñ¹ Ï»ïáõÙ, ·ñ³ÝóáÕ ë³ñùáõÙ Ñáë³ÝùÇ Ù³ï³Ï³ñ³ñÙ³Ý ï³ñ³ÍáõÃÛ³Ý ¨ ³ñ³·áõÃÛ³Ý óáõóÇãÇ 100 ÙÇÉÇí³ÛñÏÛ³ÝÁ ·»ñ³½³ÝóáÕ ó³ÝÏ³ó³Í ÁÝ¹Ñ³ïáõÙ (µ³óÇ Éáõë³ñÓ³ÏáõÙÇó) ¨ ¹»åÇ ï³ñ³ÍáõÃÛ³Ý ¨ ³ñ³·áõÃÛ³Ý óáõóÇã ï³ÝáÕ ÁÝ¹Ñ³ïáõÙ: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2. ì»ñÁ Ýßí³Í ë³ñù»ñáõÙ áñ¨¿ ³ÛÉ Éñ³óáõóÇã ë³ñù³íáñÙ³Ý Ý»ñ³éáõÙÁ ãå»ïù ¿ ËáãÁÝ¹áïÇ å³ñï³¹Çñ ë³ñù»ñÇ å³ïß³× ·áñÍáõÝ»áõÃÛáõÝÁ Ï³Ù ¹ñ³Ýó ÁÝÃ»ñóáõÙÁ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ëÏÇã ë³ñùÁ å»ïù ¿ Ý»ñÏ³Û³óíÇ Ñ³ëï³ïÙ³Ý ó³ÝÏ³ó³Í ³Û¹åÇëÇ Éñ³óáõóÇã ë³ñùÇ Ñ»ï ÙÇ³ëÇÝ: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3. ÜÛáõÃ»ñÁ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³) ÐëÏÇã ë³ñùÇ µáÉáñ µ³Õ³¹ñÛ³É Ù³ë»ñÁ å»ïù ¿ å³ïñ³ëïí³Í ÉÇÝ»Ý Ñ³Ù³å³ï³ëË³Ý Ï³ÛáõÝáõÃÛáõÝ áõÝ»óáÕ, Ù»Ë³ÝÇÏ³Ï³Ý ³ÙñáõÃÛ³Ùµ, Ï³ÛáõÝ ¿É»Ïïñ³Ï³Ý ¨ Ù³·ÝÇë³Ï³Ý Ñ³ïÏáõÃÛáõÝÝ»ñáí ûÅïí³Í ÝÛáõÃ»ñÇó: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µ) ÐëÏÇã ë³ñùÇ µ³Õ³¹ñÛ³É Ù³ë»ñÇ Ï³Ù ¹ñ³ ³ñï³¹ñáõÃÛ³Ý Ñ³Ù³ñ û·ï³·áñÍíáÕ ÝÛáõÃ»ñÇ Ñ³ïÏáõÃÛáõÝÝ»ñÇ ó³ÝÏ³ó³Í ÷á÷áËáõÃÛáõÝ, ÙÇÝã¨ ³ñï³¹ñáõÃÛ³Ý Ù»ç ÏÇñ³éí»ÉÁ, å»ïù ¿ Ñ³ëï³ïÙ³Ý Ý»ñÏ³Û³óíÇ ÑëÏÇã ë³ñùÇ ïÇå³ÛÇÝ ÝÙáõßÇ Ñ³ëï³ïáõÙÁ ßÝáñÑáÕ Çñ³í³ëáõ ÇßË³ÝáõÃÛ³ÝÁ:</w:t>
      </w:r>
    </w:p>
    <w:p>
      <w:pPr>
        <w:pStyle w:val="Normal"/>
        <w:spacing w:lineRule="auto" w:line="240"/>
        <w:ind w:firstLine="720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4. ²Ýó³Í ï³ñ³ÍáõÃÛ³Ý ã³÷áõÙÁ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ó³Í ï³ñ³ÍáõÃÛáõÝÁ Ï³ñáÕ ¿ ã³÷í»É ¨ ·ñ³Ýóí»É Ñ»ï¨Û³É ï³ñµ»ñ³ÏÝ»ñáí.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ñå»ë½Ç Ý»ñ³éí»Ý ³é³çÁÝÃ³ó ¨ Ñ»ïÁÝÃ³ó ß³ñÅáõÙÝ»ñÁ, Ï³Ù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ñå»ë½Ç Ý»ñ³éíÇ ÙÇ³ÛÝ ³é³çÁÝÃ³ó ß³ñÅáõÙÁ.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»ïÁÝÃ³ó ß³ñÅáõÙÝ»ñÇ ó³ÝÏ³ó³Í ·ñ³ÝóáõÙ ãå»ïù ¿ áã ÙÇ ¹»åùáõÙ ³½¹Ç ÙÛáõë ·ñ³ÝóáõÙÝ»ñÇ Ñëï³ÏáõÃÛ³Ý ¨ ×ß·ñïáõÃÛ³Ý íñ³: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 xml:space="preserve">5. ²ñ³·áõÃÛ³Ý ã³÷áõÙÁ 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³) ²ñ³·áõÃÛ³Ý ã³÷Ù³Ý ßñç³ÝÁ å»ïù ¿ Ñ³Ù³å³ï³ëË³ÝÇ ïÇå³ÛÇÝ ÝÙáõßÇ Ñ³ëï³ïÙ³Ý Ñ³í³ëï³·ñáõÙ Ýßí³ÍÇÝ,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µ) µÝ³Ï³Ý Ñ³×³ËáõÃÛ³Ý ¨ ã³÷Çã ë³ñùÇ ³ñ·»É³ÏáõÙÁ å»ïù ¿ ÉÇÝÇ ³ÛÝåÇëÇÝ, áñ ³ñ³·áõÃÛáõÝÁ óáõó³¹ñáÕ ¨ ·ñ³ÝóáÕ ë³ñù³íáñáõÙÝ»ñÁ Ï³ñáÕ³Ý³Ý ã³÷Ù³Ý ïÇñáõÛÃÇ ßñç³Ý³ÏÝ»ñáõÙ Ñ»ï¨»É ³ñ³·áõÃÛ³Ý ÷á÷áËáõÃÛáõÝÝ»ñÇÝ ÙÇÝã¨ 2 Ù/ë</w:t>
      </w:r>
      <w:r>
        <w:rPr>
          <w:rFonts w:cs="Times Armenian" w:ascii="Times Armenian" w:hAnsi="Times Armenian"/>
          <w:vertAlign w:val="superscript"/>
        </w:rPr>
        <w:t xml:space="preserve">2` </w:t>
      </w:r>
      <w:r>
        <w:rPr>
          <w:rFonts w:cs="Times Armenian" w:ascii="Times Armenian" w:hAnsi="Times Armenian"/>
        </w:rPr>
        <w:t xml:space="preserve">ÑÝ³ñ³íáñ ÃáõÛÉ³ïñ»ÉÇ ë³ÑÙ³ÝÝ»ñáõÙ:   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6. Ä³Ù³Ý³ÏÇ ã³÷áõÙÁ (Å³Ù³óáõÛó)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³) Ä³Ù³óáõÛóÁ ½ñáÛ³Ï³Ý íÇ×³ÏÇ µ»ñáÕ ë³ñù³íáñÙ³Ý ÑëÏÇãÁ ï»Õ³¹ñíáõÙ ¿ ·ñ³ÝóÙ³Ý Ã»ñÃÇÏÁ å³ñáõÝ³ÏáÕ å³ïÛ³ÝÇ Ý»ñëáõÙ. ³Û¹ å³ïÛ³ÝÇ ó³ÝÏ³ó³Í µ³óáõÙ ÇÝùÝ³µ»ñ³µ³ñ ÝßíáõÙ ¿ ·ñ³ÝóÙ³Ý Ã»ñÃÇÏáõÙ: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 xml:space="preserve">µ) ºÃ» ·ñ³ÝóÙ³Ý Ã»ñÃÇÏÇ ³é³çÁÝÃ³ó ß³ñÅÇ ë³ñù³íáñáõÙÁ í»ñ³ÑëÏíáõÙ ¿ Å³Ù³óáõÛóáí, ³å³ ³ÛÝ Å³Ù³Ý³Ï³Ñ³ïí³ÍÁ, áñÇ ÁÝÃ³óùáõÙ í»ñçÇÝë ÉÇáíÇÝ íÝ³ëí³Í ÉÇÝ»Éáõó Ñ»ïá ÏëÏëÇ ×ß·ñïáñ»Ý ³ßË³ï»É, å»ïù ¿ ³éÝí³½Ý 10%-áí ³í»É ÉÇÝÇ ë³ñù³íáñÙ³Ý Ã»ñÃÇÏÝ»ñÇ ÉÇóù³íáñÙ³Ý ·ñ³ÝóáõÙÝ»ñÇ Å³Ù³Ý³Ï³Ñ³ïí³ÍÇÝ Ñ³Ù³å³ï³ëË³ÝáÕ ·ñ³ÝóÙ³Ý Å³Ù³Ý³Ï³Ñ³ïí³ÍÇó:   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7. Èáõë³ñÓ³ÏáõÙ ¨ å³ßïå³ÝáõÙ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³) ÐëÏÇã ë³ñùÇ ï»ëáÕ³Ï³Ý ë³ñù»ñÁ å»ïù ¿ ³å³Ñáíí»Ý Ñ³Ù³å³ï³ëË³Ý ãÏáõñ³óÝáÕ Éáõë³ñÓ³ÏÙ³Ùµ: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µ) ú·ï³·áñÍÙ³Ý ÝáñÙ³É å³ÛÙ³ÝÝ»ñáõÙ ÑëÏÇã ë³ñùÇ µáÉáñ Ý»ñùÇÝ Ù³ë»ñÁ å»ïù ¿ å³ßïå³Ýí³Í ÉÇÝ»Ý ËáÝ³íáõÃÛáõÝÇó ¨ ÷áßáõó: Æ ÉñáõÙÝ` ¹ñ³Ýù å»ïù ¿ å³ßïå³Ýí³Í ÉÇÝ»Ý ÙÇç³ÙïáõÃÛáõÝÇó Í³ÍÏáóÝ»ñáí, áñáÝù ÑÝ³ñ³íáñ ¿ ÏÝù»É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. îºêàÔ²Î²Ü ¶àðÌÆøÜºð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²Ýó³Í ï³ñ³ÍáõÃÛ³Ý óáõóÇã (ï³ñ³ÍáõÃÛ³Ý ·ñ³ÝóÇã)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³) ²Ýó³Í ×³Ý³å³ñÑÁ óáõÛó ïíáÕ ÑëÏÇã ë³ñùÇ  ³Ù»Ý³÷áùñ Ù³ëÝ³µ³ÅÇÝÁ å»ïù ¿ ÉÇÝÇ 0.1 ÏÙ-Á: Ð»ÏïáÙ»ïñ»ñÁ óáõÛó ïíáÕ Ýß³ÝÝ»ñÁ å»ïù ¿ Ñëï³Ï Ï»ñåáí ï³ñµ»ñí»Ý ³ÙµáÕç³Ï³Ý ÏÇÉáÙ»ïñ»ñÁ óáõÛó ïíáÕ Ýß³ÝÝ»ñÇó: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 xml:space="preserve">µ) î³ñ³ÍáõÃÛ³Ý ·ñ³ÝóÇãÇ Ýß³ÝÝ»ñÁ å»ïù ¿ ÉÇÝ»Ý Ñëï³Ï ¨ áõÝ»Ý³Ý ï»ë³Ý»ÉÇ µ³ñÓñáõÃÛáõÝ ³éÝí³½Ý 4 ÙÙ ã³÷áí:  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·) î³ñ³ÍáõÃÛ³Ý ·ñ³ÝóÙ³Ý óáõóÇãÁ å»ïù ¿ ÁÝÃ»éÝ»ÉÇ ÉÇÝÇ ³éÝí³½Ý ÙÇÝã¨ 99 999, 9 ÏÙ: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2. ²ñ³·áõÃÛ³Ý óáõóÇãÝ»ñ (³ñ³·³ã³÷)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³) â³÷áõÙÝ»ñÇ ïÇñáõÛÃáõÙ ³ñ³·áõÃÛ³Ý ë³Ý¹Õ³ÏÁ å»ïù ¿ ÙÇ³ÝÙ³Ý Ï»ñåáí µ³ßËíÇ Å³ÙáõÙ 1, 2, 5 Ï³Ù 10 ÏÙ óáõó³Ýß³ÝÝ»ñáí: ²ñ³·áõÃÛáõÝÝ»ñÇ µ³ßËÙ³Ý ³ñÅ»ùÁ (Çñ³ñ Ñ³çáñ¹áÕ Ýß³ÝÝ»ñÇ ÙÇç¨ ÁÝÏ³Í ï³ñ³ÍáõÃÛáõÝÁ) ãå»ïù ¿ ·»ñ³½³ÝóÇ ë³Ý¹Õ³ÏÇ íñ³ óáõó³¹ñíáÕ ³é³í»É³·áõÛÝ ³ñ³·áõÃÛ³Ý 10 %-Á: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 xml:space="preserve">µ) ê³ÑÙ³Ýí³Í ïÇñáõÛÃÇó ¹áõñë ÁÝÏ³Í Ù³ëÁ Ãí»ñáí Ýß»Éáõ Ï³ñÇù ãÏ³:  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·) 10 ÏÙ/Å ³ñ³·áõÃÛ³Ý ï³ñµ»ñáõÃÛáõÝÁ Ý»ñÏ³Û³óÝáÕ ë³Ý¹Õ³ÏÇ Ûáõñ³ù³ÝãÛáõñ Ñ³ïí³ÍÇ »ñÏ³ñáõÃÛáõÝÁ ãå»ïù ¿ å³Ï³ë ÉÇÝÇ 10 ÙÙ-Çó: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¹) êÉ³ùáí óáõóÇãÇ íñ³ ëÉ³ùÇ ¨ ÑëÏÇã ë³ñùÇ Ù³Ï»ñ¨áõÛÃÇ ÙÇç¨ ÁÝÏ³Í ï³ñ³ÍáõÃÛáõÝÁ ãå»ïù ¿ ·»ñ³½³ÝóÇ 3 ÙÙ-Á: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3. Ä³Ù³Ý³ÏÇ óáõóÇã (Å³Ù³óáõÛó)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Ù³Ý³ÏÇ óáõóÇãÁ å»ïù ¿ ï»ë³Ý»ÉÇ ÉÇÝÇ ÑëÏÇã ë³ñùÇ ³ñï³ùÇÝ ÏáÕÙÇó ¨ ³å³ÑáíÇ Ñëï³Ï, å³ñ½ ¨ áã »ñÏÇÙ³ëï ÁÝÃ»éÝ»ÉÇáõÃÛáõÝ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.</w:t>
        <w:tab/>
        <w:t>Ò²ÚÜ²¶ðàÔ ¶àðÌÆøÜºð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1. ÀÝ¹Ñ³Ýáõñ Ï»ï»ñ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³) ´áÉáñ ë³ñù³íáñáõÙÝ»ñÁ, ³ÝÏ³Ë ·ñ³éáõÙÝ»ñÇ Ã»ñÃÇÏÇ Ó¨Çó (Å³å³í»Ý Ï³Ù ëÏ³í³é³Ï), å»ïù ¿ Ýß³Ý Ïñ»Ý, áñÁ ÃáõÛÉ Ïï³ ×Çßï Ï»ñåáí ï»Õ³¹ñ»É ·ñ³éáõÙÝ»ñÇ Ã»ñÃÇÏÁ. ³ÛÝå»ë, áñ ³å³ÑáííÇ Å³Ù³óáõÛóÇ óáõÛó ïí³Í Å³Ù³Ý³ÏÇ ¨ Ã»ñÃÇÏÇ íñ³ óáõÛó ïñíáÕ Å³Ù³Ý³ÏÇ Ñ³Ù³å³ï³ëË³ÝáõÃÛáõÝÁ: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 xml:space="preserve">µ) ¶ñ³éáõÙÝ»ñÇ Ã»ñÃÇÏÁ ß³ñÅáÕ ë³ñù³íáñáõÙÁ å»ïù ¿ ³ÛÝåÇëÇÝ ÉÇÝÇ, áñ ³å³ÑáííÇ ï³é»ñÇ ³é³Ýó ï³ï³ÝÙ³Ý ß³ñÅáõÙÁ ¨ ¹ñ³Ýù Ñ»ßïáõÃÛ³Ùµ Ñ³Ý»Éáõ áõ ï»Õ³¹ñ»Éáõ ÑÝ³ñ³íáñáõÃÛáõÝÁ:  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·) êÏ³í³é³ÏÇ Ó¨áí ·ñ³éáõÙÝ»ñÇ Ã»ñÃÇÏÇ ³é³ç ß³ñÅ»Éáõ ë³ñùÁ å»ïù ¿ í»ñ³ÑëÏíÇ Å³Ù³óáõÛóÇ Ù»Ë³ÝÇ½Ùáí: ²Û¹ ¹»åùáõÙ Ã»ñÃÇÏÇ åïï»óÙ³Ý ß³ñÅáõÙÁ å»ïù ¿ ÉÇÝÇ ß³ñáõÝ³Ï³Ï³Ý ¨ ÙÇûñÇÝ³Ï` 7 ÙÙ/Å³Ù Ýí³½³·áõÛÝ ³ñ³·áõÃÛ³Ùµ` Ñ³ßí³Í ³ñ³·áõÃÛ³Ý ·ñ³ÝóÙ³Ý ïÇñáõÛÃÇ »½ñ³·ÍÇ ½³Ý·Ç ÝßÙ³Ý í»ñçÇÝ ë³ÑÙ³ÝÇó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Ä³å³í»ÝÇ Ó¨áí ë³ñù³íáñÙ³Ý Ù»ç, áñáõÙ Ã»ñÃÇÏÝ»ñÇ ³é³çÁÝÃ³ó ß³ñÅÙ³Ý ë³ñùÁ ÑëÏíáõÙ ¿ Å³Ù³óáõÛóáí, áõÕÕ³ÓÇ· ³é³ç ß³ñÅí»Éáõ ³ñ³·áõÃÛáõÝÁ å»ïù ¿ ÉÇÝÇ ³éÝí³½Ý 10 ÙÙ Ù»Ï Å³ÙáõÙ: 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¹) ²Ýó³Í ï³ñ³ÍáõÃÛ³Ý, ÷áË³¹ñ³ÙÇçáóÇ ³ñ³·áõÃÛ³Ý ¨ ·ñ³éáõÙÝ»ñÇ Ã»ñÃÇÏÁ Ï³Ù Ã»ñÃÇÏÝ»ñÁ å³ñáõÝ³ÏáÕ å³ïÛ³ÝÇ ó³ÝÏ³ó³Í µ³óÙ³Ý ·ñ³ÝóáõÙÁ å»ïù ¿ Ï³ï³ñíÇ ³íïáÙ³ï Ï»ñåáí: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2. ²Ýó³Í ï³ñ³ÍáõÃÛ³Ý ·ñ³ÝóáõÙÁ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³) ²Ýó³Í ï³ñ³ÍáõÃÛ³Ý Ûáõñ³ù³ÝãÛáõñ ÏÇÉáÙ»ïñÁ å»ïù ¿ ³ñï³óáÉíÇ ·ñ³ÝóÙ³Ý Ù»ç` Ñ³Ù³å³ï³ëË³Ý Ïááñ¹ÇÝ³ïÇ Ñ³Ù³ñ ³éÝí³½Ý 1 ÙÙ ï³ï³ÝáõÙáí: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µ) ²Ý·³Ù ³ÛÝ ¹»åùáõÙ, »ñµ ³ñ³·áõÃÛáõÝÁ Ñ³ëÝáõÙ ¿ ã³÷Ù³Ý ïÇñáõÛÃÇ ·³·³ÃÝ³Ï»ïÇÝ, ï³ñ³ÍáõÃÛáõÝÝ»ñÇ ·ñ³ÝóáõÙÁ ÙÇßï å»ïù ¿ Ñëï³Ï ÉÇÝÇ: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3. ²ñ³·áõÃÛ³Ý ·ñ³ÝóáõÙ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³) ²ÝÏ³Ë ·ñ³ÝóÙ³Ý Ã»ñÃÇÏÇ Ó¨Çóª ³ñ³·áõÃÛ³Ý ·ñ³ÝóÙ³Ý ëÉ³ùÁ å»ïù ¿ ëáíáñ³µ³ñ ß³ñÅíÇ áõÕÇÕ ·Íáí ¨ ·ñ³ÝóÙ³Ý Ã»ñÃÇÏÇ áõÕ¨áñáõÃÛ³Ý áõÕÕáõÃÛ³Ý ³ç ³ÝÏÛáõÝÝ»ñáí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áõ³Ù»Ý³ÛÝÇí, ëÉ³ùÇ ß³ñÅÁ Ï³ñáÕ ¿ ÉÇÝ»É Ã»ù ·Íáí` ³å³Ñáí»Éáí Ñ»ï¨Û³É å³ÛÙ³ÝÝ»ñÇ ³éÏ³ÛáõÃÛáõÝÁ.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É³ùÇ ÃáÕ³Í Ñ»ïù»ñÁ å»ïù ¿ ÉÇÝ»Ý áõÕÕ³Ñ³Û³ó ³ñ³·áõÃÛ³Ý ·ñ³éáõÙÝ»ñÇ Ñ³Ù³ñ Ý³Ë³ï»ëí³Í ïÇñáõÛÃÇ ÙÇçÇÝ ßñç³Ý³·ÍÇÝ (ëÏ³í³é³ÏÇ Ó¨áí Ã»ñÃÇÏÝ»ñÇ ¹»åùáõÙ) Ï³Ù ³é³ÝóùÇÝ (Å³å³í»ÝÇ Ó¨áí Ã»ñÃÇÏÝ»ñÇ ¹»åùáõÙ),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É³ùÇ ÏáÕÙÇó å³ïÏ»ñí³Í Ïáñ³·ÍÇ ß³é³íÕÇ ¨ ³ñ³·áõÃÛ³Ý ·ñ³éáõÙÝ»ñÇ Ñ³Ù³ñ Ý³Ë³ï»ëí³Í ïÇñáõÛÃÇ ÙÇç¨ »Õ³Í Ñ³ñ³µ»ñ³ÏóáõÃÛáõÝÁ å»ïù ¿ ÉÇÝÇ ³éÝí³½Ý 2.4-Á 1-Ç Ñ³ñ³µ»ñ³ÏóáõÃÛ³Ùµ` ³ÝÏ³Ë ·ñ³éáõÙÝ»ñÇ Ã»ñÃÇÏÇ Ó¨Çó,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Å³Ù³Ý³Ï³óáõÛóÇ íñ³ Ï³ï³ñí³Í Ýß³ÝÝ»ñÁ å»ïù ¿ Ñ³ï»Ý ·ñ³éáõÙÝ»ñÇ ïÇñáõÛÃÁ ÙÇ¨ÝáõÛÝ ß³é³íÇÕÝ áõÝ»óáÕ Ïáñáí, áñÁ Ñ»ï³·Íí»É ¿ ëÉ³ùÇ ÏáÕÙÇó: Ä³Ù³Ý³Ï³óáõÛóÇ íñ³ ÝßáõÙÝ»ñÇ ÙÇç¨ ÁÝÏ³Í ï³ñ³ÍáõÃÛáõÝÁ å»ïù ¿ Ý»ñÏ³Û³óÝÇ 1 Å³ÙÁ ã·»ñ³½³ÝóáÕ Å³Ù³Ý³Ï³Ñ³ïí³Í: 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10 ÏÙ/Å ³ñ³·áõÃÛ³Ý Ûáõñ³ù³ÝãÛáõñ ÷á÷áËáõÃÛáõÝ å»ïù ¿ Ý»ñÏ³Û³óíÇ ·ñ³éÙ³Ý Ù»ç ³éÝí³½Ý 1.5 ÙÇÉÇÙ»ïñ ï³ï³ÝÙ³Ùµ Ñ³Ù³å³ï³ëË³Ý Ïááñ¹ÇÝ³ïáõÙ: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 xml:space="preserve">4. Ä³Ù³Ý³ÏÇ ·ñ³ÝóáõÙÁ  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³) ÐëÏÇã ë³ñùÁ å»ïù ¿ å³ïñ³ëïí³Í ÉÇÝÇ ³ÛÝå»ë, áñ í³ñ»Éáõ Å³Ù³Ý³Ï³Ñ³ïí³ÍÁ ÙÇßï ÇÝùÝ³µ»ñ³µ³ñ Ï»ñåáí ·ñ³ÝóíÇ, ¨ ÑÝ³ñ³íáñ ÉÇÝÇ ³ÝÑñ³Å»ßïáõÃÛ³Ý ¹»åùáõÙ ³é³ÝÓÇÝ Ý»ñÏ³Û³óÝ»É ³ÛÉ Å³Ù³Ý³Ï³Ñ³ïí³ÍÝ»ñÁ` Ñ»ï¨Û³É Ï»ñåáí.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mc:AlternateContent>
          <mc:Choice Requires="wpg">
            <w:drawing>
              <wp:anchor behindDoc="0" distT="0" distB="0" distL="95885" distR="114935" simplePos="0" locked="0" layoutInCell="0" allowOverlap="1" relativeHeight="2">
                <wp:simplePos x="0" y="0"/>
                <wp:positionH relativeFrom="column">
                  <wp:posOffset>310515</wp:posOffset>
                </wp:positionH>
                <wp:positionV relativeFrom="paragraph">
                  <wp:posOffset>-22860</wp:posOffset>
                </wp:positionV>
                <wp:extent cx="260350" cy="251460"/>
                <wp:effectExtent l="0" t="0" r="6350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280" cy="251640"/>
                          <a:chOff x="0" y="0"/>
                          <a:chExt cx="260280" cy="251640"/>
                        </a:xfrm>
                      </wpg:grpSpPr>
                      <wps:wsp>
                        <wps:cNvSpPr/>
                        <wps:spPr>
                          <a:xfrm rot="1356600">
                            <a:off x="32400" y="22680"/>
                            <a:ext cx="159480" cy="20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100800"/>
                            <a:ext cx="159480" cy="3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17000"/>
                            <a:ext cx="159480" cy="134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pt;width:17.9pt;height:17.95pt" coordorigin="540,0" coordsize="358,359">
                <v:oval id="shape_0" fillcolor="white" stroked="t" o:allowincell="f" style="position:absolute;left:540;top:0;width:250;height:317;mso-wrap-style:none;v-text-anchor:middle;rotation:23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40,122" to="790,1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8,148" to="898,3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Armenian" w:ascii="Times Armenian" w:hAnsi="Times Armenian"/>
        </w:rPr>
        <w:t>I.</w:t>
        <w:tab/>
        <w:t>Ýß³ÝÇ ï³Ï` í³ñ»Éáõ Å³Ù³Ý³ÏÁ,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-8890</wp:posOffset>
                </wp:positionV>
                <wp:extent cx="228600" cy="229235"/>
                <wp:effectExtent l="5080" t="444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9320"/>
                          <a:chOff x="0" y="0"/>
                          <a:chExt cx="228600" cy="229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1040" cy="229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64080"/>
                              <a:ext cx="17064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25560"/>
                              <a:ext cx="8712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3240"/>
                              <a:ext cx="565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62280"/>
                              <a:ext cx="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400" y="0"/>
                              <a:ext cx="2808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28600" cy="2293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52200" y="64080"/>
                              <a:ext cx="17640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" y="25560"/>
                              <a:ext cx="9000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" y="3240"/>
                              <a:ext cx="583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000" y="0"/>
                              <a:ext cx="291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0.7pt;width:18pt;height:18.05pt" coordorigin="540,-14" coordsize="360,361">
                <v:group id="shape_0" style="position:absolute;left:540;top:-14;width:348;height:360">
                  <v:line id="shape_0" from="540,87" to="808,3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8,26" to="884,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7,-9" to="885,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8,84" to="888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,-14" to="790,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0;top:-14;width:360;height:361">
                  <v:line id="shape_0" from="622,87" to="899,3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43,26" to="684,1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3,-9" to="634,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84" to="540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9,-14" to="684,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Armenian" w:ascii="Times Armenian" w:hAnsi="Times Armenian"/>
        </w:rPr>
        <w:t>II.</w:t>
        <w:tab/>
        <w:t>Ýß³ÝÇ ï³Ï` ÙÛáõë µáÉáñ ³ßË³ï³Ýù³ÛÇÝ Å³Ù³Ý³Ï³Ñ³ïí³ÍÝ»ñÁ,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265</wp:posOffset>
                </wp:positionH>
                <wp:positionV relativeFrom="paragraph">
                  <wp:posOffset>30480</wp:posOffset>
                </wp:positionV>
                <wp:extent cx="224155" cy="410845"/>
                <wp:effectExtent l="13970" t="1016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280" cy="410760"/>
                          <a:chOff x="0" y="0"/>
                          <a:chExt cx="224280" cy="410760"/>
                        </a:xfrm>
                      </wpg:grpSpPr>
                      <wps:wsp>
                        <wps:cNvSpPr/>
                        <wps:spPr>
                          <a:xfrm>
                            <a:off x="720" y="8280"/>
                            <a:ext cx="0" cy="402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20"/>
                            <a:ext cx="224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24280" cy="402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5pt;margin-top:2.4pt;width:17.6pt;height:32.3pt" coordorigin="539,48" coordsize="352,646">
                <v:line id="shape_0" from="540,61" to="540,6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39,55" to="891,5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39,48" to="891,681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Armenian" w:ascii="Times Armenian" w:hAnsi="Times Armenian"/>
        </w:rPr>
        <w:t>III.</w:t>
        <w:tab/>
        <w:t xml:space="preserve">Ýß³ÝÇ ï³Ï` Ù³ïã»ÉÇáõÃÛ³Ý ³ÛÉ Å³Ù³Ý³Ï³Ñ³ïí³ÍÝ»ñÁ, áñáÝù »Ý` 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å³ë»Éáõ Å³Ù³Ý³ÏÁ, ³ÛëÇÝùÝª ³ÛÝ Å³Ù³Ý³Ï³Ñ³ïí³ÍÁ, áñÇ ÁÝÃ³óùáõÙ í³ñáñ¹Ý»ñÁ å»ïù ¿ ÙÝ³Ý Çñ»Ýó ï»Õ»ñáõÙ` ½³Ý·»ñÇÝ å³ï³ëË³Ý»Éáõ Ñ³Ù³ñ, Ñ³Ù³Ó³ÛÝ áñáÝó Ýñ³Ýù å»ïù ¿ ëÏë»Ý Ï³Ù í»ñëÏë»Ý í³ñ»ÉÁ Ï³Ù Çñ³Ï³Ý³óÝ»Ý ³ÛÉ ³ßË³ï³Ýù,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í³ñáñ¹Ç ÏáÕùÇÝ ³ÝóÏ³óñ³Í Å³Ù³Ý³ÏÁ, »ñµ Ù»ù»Ý³Ý ·ïÝíáõÙ ¿ ÁÝÃ³óùÇ Ù»ç, 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ÝÝç³ËóáõÙ ³ÝóÏ³óñ³Í Å³Ù³Ý³ÏÁ, »ñµ Ù»ù»Ý³Ý ·ïÝíáõÙ ¿ ÁÝÃ³óùÇ Ù»ç,   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533400" cy="276860"/>
                <wp:effectExtent l="6985" t="6985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276840"/>
                          <a:chOff x="0" y="0"/>
                          <a:chExt cx="533520" cy="276840"/>
                        </a:xfrm>
                      </wpg:grpSpPr>
                      <wps:wsp>
                        <wps:cNvSpPr/>
                        <wps:spPr>
                          <a:xfrm>
                            <a:off x="3960" y="179640"/>
                            <a:ext cx="43632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6400"/>
                            <a:ext cx="0" cy="18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" y="85680"/>
                            <a:ext cx="93240" cy="9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93240" cy="9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6480"/>
                            <a:ext cx="0" cy="9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9792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920" y="132120"/>
                            <a:ext cx="93240" cy="9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9pt;width:41.95pt;height:21.8pt" coordorigin="720,180" coordsize="839,436">
                <v:rect id="shape_0" fillcolor="white" stroked="t" o:allowincell="f" style="position:absolute;left:726;top:463;width:686;height:72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726,316" to="726,6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6,315" to="872,46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20,180" to="866,3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52,190" to="852,3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13,334" to="1413,6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13,388" to="1559,53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IV.</w:t>
        <w:tab/>
        <w:tab/>
        <w:t xml:space="preserve">      Ýß³ÝÇ ï³Ï` ³ßË³ï³Ýù³ÛÇÝ ÁÝ¹ÙÇçáõÙÝ»ñÁ ¨ ³Ù»ÝûñÛ³ Ñ³Ý·ëïÇ Å³Ù³Ý³Ï³Ñ³ïí³ÍÝ»ñÁ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ÏáÕÙ Ï³ñáÕ ¿ ÃáõÛÉ³ïñ»É í»ñáÝßÛ³É II ¨ III »ÝÃ³Ï»ï»ñáõÙ Ýßí³Í Å³Ù³Ý³Ï³Ñ³ïí³ÍÝ»ñÇ Ù³ëÇÝ Çñ ï³ñ³ÍùáõÙ ·ñ³Ýóí³Í ïñ³Ýëåáñï³ÛÇÝ ÙÇçáóÝ»ñÇ íñ³ û·ï³·áñÍíáÕ ·ñ³éáõÙÝ»ñÇ Ã»ñÃÇÏÝ»ñÇ íñ³ Ï³ï³ñ»É Ñ³Ù³å³ï³ëË³Ý ·ñ³éáõÙÝ»ñ` Áëï Çñ Ýß³ÝÝ»ñÇ: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µ) Ð»ï³·Í»ñÇ µÝáõÃ³·ñÇãÝ»ñÇó, ¹ñ³Ýó Ñ³ñ³µ»ñ³Ï³Ý ¹ÇñùÇó ¨, ³ÝÑñ³Å»ßïáõÃÛ³Ý ¹»åùáõÙ, Ý³¨ 4-ñ¹ §³¦ Ï»ïáõÙ Ýßí³Í Ýß³ÝÝ»ñáí å»ïù ¿ ÑÝ³ñ³íáñ ÉÇÝÇ Ñëï³Ï ³é³ÝÓÝ³óÝ»É ï³ñµ»ñ Å³Ù»ñÇ ÙÇç¨ ÁÝÏ³Í Å³Ù³Ý³Ï³Ñ³ïí³ÍÝ»ñÁ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ñµ»ñ Å³Ù³Ý³Ï³Ñ³ïí³ÍÝ»ñÁ å»ïù ¿ ·ñ³éáõÙÝ»ñÇ íñ³ ÙÇÙÛ³ÝóÇó ï³ñµ»ñ³Ïí»Ý Ñ³Ù³å³ï³ëË³Ý Ñ»ï³·Í»ñÇ Ñ³ëïáõÃÛ³Ùµ Ï³Ù ó³ÝÏ³ó³Í ³ÛÉ ÙÇçáóáí, áñÁ ·ñ³éÙ³Ý å³ñ½áõÃÛ³Ý ¨ Ù»ÏÝ³µ³ÝÙ³Ý ³éáõÙáí áõÝÇ ÝáõÛÝ ³ñ¹ÛáõÝ³í»ïáõÃÛáõÝÁ: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·) Ø»ÏÇó ³í»ÉÇ í³ñáñ¹Ý»ñÇó µ³ÕÏ³ó³Í ïñ³Ýëåáñï³ÛÇÝ ÙÇçáóÝ»ñÇ ¹»åùáõÙ 4-ñ¹ §³¦ Ï»ïáí Ý³Ë³ï»ëí³Í ·ñ³éáõÙÝ»ñÁ å»ïù ¿ Ï³ï³ñí»Ý ³é³ÝÓÇÝ Ã»ñÃÇÏÝ»ñÇ íñ³` Ûáõñ³ù³ÝãÛáõñ Ã»ñÃÇÏÁ Ñ³ïÏ³óÝ»Éáí Ù»Ï í³ñáñ¹Ç: ²Ûë ¹»åùáõÙ ³é³ÝÓÇÝ Ã»ñÃÇÏÝ»ñÇ ³é³çÁÝÃ³ó ß³ñÅáõÙÁ Ï³ï³ñíáõÙ ¿ Ù»Ï Ù»Ë³ÝÇ½ÙÇ Ï³Ù ³é³ÝÓÇÝ Ñ³Ù³Å³Ù³Ý³ÏÛ³ Ù»Ë³ÝÇ½ÙÝ»ñÇ ÙÇçáóáí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¸. ö²ÎÆâ ê²ðø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¶ñ³éáõÙÝ»ñÇ Ã»ñÃÇÏÁ Ï³Ù Ã»ñÃÇÏÝ»ñÁ ¨ Å³Ù³óáõÛóÁ ½ñáÛ³Ï³Ý íÇ×³ÏÇ µ»ñ»Éáõ Ù»Ë³ÝÇ½ÙÝ»ñÁ å³ñáõÝ³ÏáÕ å³ïÛ³ÝÁ å»ïù ¿ ÷³Ïí³Í ÉÇÝÇ ÏáÕå»ùáí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720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¶ñ³éáõÙÝ»ñÇ Ã»ñÃÇÏÁ Ï³Ù Ã»ñÃÇÏÝ»ñÁ ¨ Å³Ù³óáõÛóÁ ½ñáÛ³Ï³Ý íÇ×³ÏÇ µ»ñ»Éáõ Ù»Ë³ÝÇ½ÙÝ»ñÁ å³ñáõÝ³ÏáÕ å³ïÛ³ÝÇ Ûáõñ³ù³ÝãÛáõñ µ³óáõÙ å»ïù ¿ ÇÝùÝ³µ»ñ³µ³ñ ·ñ³ÝóíÇ Ã»ñÃÇÏÇ Ï³Ù Ã»ñÃÇÏÝ»ñÇ íñ³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º. ÜÞàôØÜºð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720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ÐëÏÇã ë³ñùÇ ·áñÍÇùÇ ³ñï³ùÇÝ Ù³ëáõÙ å»ïù ¿ Ñ³ÛïÝí»Ý Ñ»ï¨Û³É ÝßáõÙÝ»ñÁ.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ñ³ÍáõÃÛ³Ý ·ñ³ÝóÇãÇ ÏáÕÙÇó óáõÛó ïñíáÕ ÃíÇ Ùáï` ï³ñ³ÍáõÃÛ³Ý ã³÷Ù³Ý ÙÇ³íáñÁ` Ýßí³Í §ÏÙ¦ Ñ³å³íáõÙáí,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ñ³·áõÃÛáõÝÝ»ñÇ ë³Ý¹Õ³ÏÇ Ùáï` §ÏÙ/Å¦ Ýß³Ýáí,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ñ³·³ã³÷Ç ã³÷Ù³Ý ïÇñáõÛÃÁª §VÙÇÝ ... ÏÙ/Å, VÙ³ùë ... ÏÙ/Å¦ Ó¨áí: ²Ûë ÝßáõÙÝ»ñÝ ³ÝÑñ³Å»ßï ã»Ý, »Ã» ¹ñ³Ýù óáõÛó »Ý ïñí³Í ë³ñù³íáñÙ³Ý ÝÏ³ñ³·ñÙ³Ý Ñ³ñÃ³ÏÇ íñ³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áõ³Ù»Ý³ÛÝÇí, ³Ûë å³Ñ³ÝçÝ»ñÁ ã»Ý ·áñÍáõÙ ÙÇÝã¨ 1970Ã. û·áëïáëÇ 10-Á Ñ³ëï³ïí³Í ÑëÏÇã ë³ñù»ñÇ Ñ³Ù³ñ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720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ÜÏ³ñ³·ñÙ³Ý Ñ³ñÃ³ÏÁ å»ïù ¿ Ï³éáõóí³Í ÉÇÝÇ ë³ñù³íáñÙ³Ý Ù»ç ¨ óáõÛó ï³ Ñ»ï¨Û³É Ýß³ÝÝ»ñÁ, áñáÝù å»ïù ¿ ï»ë³Ý»ÉÇ ÉÇÝ»Ý ï»Õ³¹ñí³Í ÑëÏÇã ë³ñùÇ íñ³.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³ñù³íáñáõÙÝ ³ñï³¹ñáÕÇ ³Ýí³ÝáõÙÁ ¨ Ñ³ëó»Ý,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ñï³¹ñáÕÇ Ñ³Ù³ñÁ ¨ Ï³éáõóÙ³Ý ï³ñ»ÃÇíÁ,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ëÏÇã ë³ñùÇ ï»ë³ÏÇ Ñ³ëï³ïÙ³Ý Ýß³ÝÁ,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³ñù³íáñÙ³Ý Ùßï³Ï³ÝáõÃÛáõÝÁ` §Ï=...åïáõÛï/ÏÙ¦ Ï³Ù §Ï=...ÇÙåáõÉë/ÏÙ¦ Ó¨áí,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ñå»ë ³ÛÉÁÝïñ³Ýù` ³ñ³·áõÃÛ³Ý ã³÷Ù³Ý ïÇñáõÛÃÁª 1-ÇÝ Ï»ïáõÙ Ýßí³Í Ó¨áí,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»Ã» Ã»ùÙ³Ý ³ÝÏÛáõÝÇ ½·³ÛáõÝáõÃÛ³Ý ·áñÍÇùÁ Ï³ñáÕ ¿ ³½¹»É ÃáõÛÉ³ïñ»ÉÇ ë³ÑÙ³ÝÝ»ñÇó ¹áõñë ë³ñù³íáñÙ³Ý ÏáÕÙÇó ïñíáÕ óáõóÙáõÝùÝ»ñÇ ÁÝÃ»éÝ»ÉÇáõÃÛ³Ý íñ³, ÃáõÛÉ³ïñ»ÉÇ ³ÝÏÛáõÝÁ ÝÏ³ñ³·ñíáõÙ ¿ áñå»ë.  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45415</wp:posOffset>
                </wp:positionV>
                <wp:extent cx="1238250" cy="809625"/>
                <wp:effectExtent l="444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0" cy="809640"/>
                          <a:chOff x="0" y="0"/>
                          <a:chExt cx="1238400" cy="809640"/>
                        </a:xfrm>
                      </wpg:grpSpPr>
                      <wps:wsp>
                        <wps:cNvSpPr/>
                        <wps:spPr>
                          <a:xfrm flipH="1">
                            <a:off x="0" y="28440"/>
                            <a:ext cx="114300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1520"/>
                            <a:ext cx="106668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800" y="46656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TarumianTimes" w:hAnsi="ArTarumianTimes" w:eastAsia="Times New Roman" w:cs="ArTarumianTimes"/>
                                  <w:color w:val="auto"/>
                                  <w:lang w:val="en-US" w:bidi="ar-SA"/>
                                </w:rPr>
                                <w:t>-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TarumianTimes" w:hAnsi="ArTarumianTimes" w:eastAsia="Times New Roman" w:cs="ArTarumianTimes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5228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1.45pt;width:97.5pt;height:63.75pt" coordorigin="3600,229" coordsize="1950,1275">
                <v:line id="shape_0" from="3600,274" to="5399,81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3600,814" to="5279,135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35;top:964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TarumianTimes" w:hAnsi="ArTarumianTimes" w:eastAsia="Times New Roman" w:cs="ArTarumianTimes"/>
                            <w:color w:val="auto"/>
                            <w:lang w:val="en-US" w:bidi="ar-SA"/>
                          </w:rPr>
                          <w:t>-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0;top:229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TarumianTimes" w:hAnsi="ArTarumianTimes" w:eastAsia="Times New Roman" w:cs="ArTarumianTimes"/>
                            <w:color w:val="auto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0;top:469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/>
      </w:pPr>
      <w:r>
        <w:rPr>
          <w:rFonts w:cs="Times Armenian" w:ascii="Times Armenian" w:hAnsi="Times Armenian"/>
        </w:rPr>
        <w:t xml:space="preserve">áñï»Õ </w:t>
      </w:r>
      <w:r>
        <w:rPr>
          <w:rFonts w:eastAsia="Symbol" w:cs="Symbol" w:ascii="Symbol" w:hAnsi="Symbol"/>
        </w:rPr>
        <w:t></w:t>
      </w:r>
      <w:r>
        <w:rPr>
          <w:rFonts w:cs="Times Armenian" w:ascii="Times Armenian" w:hAnsi="Times Armenian"/>
        </w:rPr>
        <w:t xml:space="preserve">-Ý ³ÛÝ ³ÝÏÛáõÝÝ ¿, áñÁ ã³÷í»É ¿ ë³ñù³íáñÙ³Ý ³ñï³ùÇÝ Ù³ëÇóª ÑáñÇ½áÝ³Ï³Ý ¹ÇñùáõÙ (Ñ³ñÙ³ñ»óí³Í ×Çßï Ó¨áí), áñÇ Ñ³Ù³ñ ã³÷íáõÙ ¿ ·áñÍÇùÁ, ÇëÏ </w:t>
      </w:r>
      <w:r>
        <w:rPr>
          <w:rFonts w:eastAsia="Symbol" w:cs="Symbol" w:ascii="Symbol" w:hAnsi="Symbol"/>
        </w:rPr>
        <w:t></w:t>
      </w:r>
      <w:r>
        <w:rPr>
          <w:rFonts w:cs="Times Armenian" w:ascii="Times Armenian" w:hAnsi="Times Armenian"/>
        </w:rPr>
        <w:t xml:space="preserve">-Ý ¨ </w:t>
      </w:r>
      <w:r>
        <w:rPr>
          <w:rFonts w:eastAsia="Symbol" w:cs="Symbol" w:ascii="Symbol" w:hAnsi="Symbol"/>
          <w:lang w:val="en-GB"/>
        </w:rPr>
        <w:t></w:t>
      </w:r>
      <w:r>
        <w:rPr>
          <w:rFonts w:cs="Times Armenian" w:ascii="Times Armenian" w:hAnsi="Times Armenian"/>
        </w:rPr>
        <w:t xml:space="preserve">-Á Ý»ñÏ³Û³óÝáõÙ »Ý ã³÷Ù³Ý ³ÝÏÛáõÝÇó ³é³í»É³·áõÛÝ ÃáõÛÉ³ïñ»ÉÇ í»ñ¨ ¨ Ý»ñù¨ Ã»ùáõÙÝ»ñÁ: 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¼. ÂàôÚÈ²îðºÈÆ ²è²ìºÈ²¶àôÚÜ  ê²ÐØ²ÜÜºðÀ (îºêàÔ²Î²Ü ºì Ò²ÚÜ²¶ðØ²Ü ¶àðÌÆøÜºðÀ)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720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öáñÓ³ñÏÙ³Ý í³ÛñáõÙ ÙÇÝã¨ ï»Õ³¹ñáõÙÁ.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³Ýó³Í ï³ñ³ÍáõÃÛáõÝÁ.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ñ³Ï³Ý ï³ñ³ÍáõÃÛáõÝÇó 1% ³í»É Ï³Ù å³Ï³ë, »ñµ ï³ñ³ÍáõÃÛáõÝÁ ³éÝí³½Ý 1 ÏÙ ¿,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µ) ³ñ³·áõÃÛáõÝ.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ñ³Ï³Ý ³ñ³·áõÃÛáõÝÇó 3 ÏÙ/Å ³í»É Ï³Ù å³Ï³ë,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·) Å³Ù³Ý³Ï.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ûñ³Ï³Ý »ñÏáõ ñáå». ÛáÃ ûñí³ Ñ³Ù³ñ ³é³í»É³·áõÛÝÁ 10 ñáå»ª ³ÛÝ ¹»åù»ñáõÙ, »ñµ Å³Ù³óáõÛóÇ ³ßË³ï»Éáõ Å³Ù³Ý³Ï³Ñ³ïí³ÍÁ Ñ»ï ï³Éáõó Ñ»ïá ùÇã ã¿ ³Û¹ Å³Ù³Ý³Ï³Ñ³ïí³ÍÇó:</w:t>
      </w:r>
    </w:p>
    <w:p>
      <w:pPr>
        <w:pStyle w:val="Normal"/>
        <w:spacing w:lineRule="auto" w:line="240"/>
        <w:ind w:firstLine="720"/>
        <w:jc w:val="left"/>
        <w:rPr/>
      </w:pPr>
      <w:r>
        <w:rPr>
          <w:rFonts w:cs="Times Armenian" w:ascii="Times Armenian" w:hAnsi="Times Armenian"/>
        </w:rPr>
        <w:t>2. î»Õ³¹ñÙ³Ý Å³Ù³Ý³Ï.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³) ³Ýó³Í ï³ñ³ÍáõÃÛáõÝÁ.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ñ³Ï³Ý ï³ñ³ÍáõÃÛáõÝÇó 2% ³í»É Ï³Ù å³Ï³ë, »ñµ Ñ»é³íáñáõÃÛáõÝÁ Ï³½ÙáõÙ ¿ ³éÝí³½Ý 1 ÏÇÉáÙ»ïñ: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µ) ³ñ³·áõÃÛáõÝÁ.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ñ³Ï³Ý ³ñ³·áõÃÛáõÝÇó 4 ÏÙ/Å ³í»É Ï³Ù å³Ï³ë,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·) Å³Ù³Ý³ÏÁ.</w:t>
      </w:r>
    </w:p>
    <w:p>
      <w:pPr>
        <w:pStyle w:val="Normal"/>
        <w:numPr>
          <w:ilvl w:val="0"/>
          <w:numId w:val="15"/>
        </w:numPr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ûñ³Ï³Ý »ñÏáõ ñáå» Ï³Ù</w:t>
      </w:r>
    </w:p>
    <w:p>
      <w:pPr>
        <w:pStyle w:val="Normal"/>
        <w:numPr>
          <w:ilvl w:val="0"/>
          <w:numId w:val="15"/>
        </w:numPr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0 ñáå» Ûáõñ³ù³ÝãÛáõñ ÛáÃ ûñÁ: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3. ú·ï³·áñÍÙ³Ý Å³Ù³Ý³Ï.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³Ýó³Í ï³ñ³ÍáõÃÛáõÝÁ.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ñ³Ï³Ý ï³ñ³ÍáõÃÛáõÝÇó 4% ³í»É Ï³Ù å³Ï³ë, »ñµ Ñ»é³íáñáõÃÛáõÝÁ Ï³½ÙáõÙ ¿ ³éÝí³½Ý 1 ÏÇÉáÙ»ïñ.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³ñ³·áõÃÛáõÝÁ.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ñ³Ï³Ý ³ñ³·áõÃÛáõÝÇó 6 ÏÙ/Å ³í»É Ï³Ù å³Ï³ë,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·) Å³Ù³Ý³ÏÁ.</w:t>
      </w:r>
    </w:p>
    <w:p>
      <w:pPr>
        <w:pStyle w:val="Normal"/>
        <w:numPr>
          <w:ilvl w:val="0"/>
          <w:numId w:val="15"/>
        </w:numPr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ûñ³Ï³Ý »ñÏáõ ñáå»,</w:t>
      </w:r>
    </w:p>
    <w:p>
      <w:pPr>
        <w:pStyle w:val="Normal"/>
        <w:numPr>
          <w:ilvl w:val="0"/>
          <w:numId w:val="15"/>
        </w:numPr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0 ñáå» Ûáõñ³ù³ÝãÛáõñ ÛáÃ ûñÁ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720"/>
        <w:rPr/>
      </w:pPr>
      <w:r>
        <w:rPr>
          <w:rFonts w:cs="Times Armenian" w:ascii="Times Armenian" w:hAnsi="Times Armenian"/>
        </w:rPr>
        <w:t>4. 1-ÇÝ, 2-ñ¹ ¨ 3-ñ¹ Ï»ï»ñáõÙ Ýßí³Í ³é³í»É³·áõÛÝ ÃáõÛÉ³ïñ»ÉÇ ë³ÑÙ³ÝÝ»ñÁ ·áñÍáõÙ »Ý Áëï ò»ÉëÇáõëÇ 0-Çó ÙÇÝã¨ 40 ç»ñÙ³ëïÇ×³ÝÇ ¹»åùáõÙ` ë³ñù³íáñÙ³ÝÝ ³é³í»É Ùáï ç»ñÙ³ëïÇ×³ÝÝ»ñáí: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5. 2-ñ¹ ¨ 3-ñ¹ Ï»ï»ñáõÙ Ýßí³Í ³é³í»É³·áõÛÝ ÃáõÛÉ³ïñ»ÉÇ ë³ÑÙ³ÝÝ»ñÇ ã³÷áõÙÝ Çñ³Ï³Ý³óíáõÙ ¿ IV ·ÉËáõÙ Ýßí³Í å³ÛÙ³ÝÝ»ñÇ ¹»åùáõÙ:</w:t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IV. ¶ð²ÜòØ²Ü ÂºðÂÆÎÜºðÀ</w:t>
      </w:r>
    </w:p>
    <w:p>
      <w:pPr>
        <w:pStyle w:val="Normal"/>
        <w:spacing w:lineRule="auto" w:line="240"/>
        <w:ind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. ÀÜ¸Ð²Üàôð  Îºîºð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720"/>
        <w:rPr/>
      </w:pPr>
      <w:r>
        <w:rPr>
          <w:rFonts w:cs="Times Armenian" w:ascii="Times Armenian" w:hAnsi="Times Armenian"/>
        </w:rPr>
        <w:t>1. ¶ñ³ÝóÙ³Ý Ã»ñÃÇÏÝ»ñÁ å»ïù ¿ ÉÇÝ»Ý ³ÛÝåÇëÇÝ, áñ ãËáãÁÝ¹áï»Ý</w:t>
      </w:r>
      <w:r>
        <w:rPr>
          <w:rFonts w:cs="Times Armenian" w:ascii="Times Armenian" w:hAnsi="Times Armenian"/>
          <w:i/>
        </w:rPr>
        <w:t xml:space="preserve"> </w:t>
      </w:r>
      <w:r>
        <w:rPr>
          <w:rFonts w:cs="Times Armenian" w:ascii="Times Armenian" w:hAnsi="Times Armenian"/>
        </w:rPr>
        <w:t>ë³ñù³íáñÙ³Ý ÝáñÙ³É ³ßË³ï³ÝùÁ, ¨ ¹ñ³Ýó Ù»ç å³ñáõÝ³ÏíáÕ ·ñ³ÝóáõÙÝ»ñÁ ÉÇÝ»Ý ³ÝçÝç»ÉÇ, Ñëï³Ï ¨ ×³Ý³ã»ÉÇ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ñ³ÝóÙ³Ý Ã»ñÃÇÏÝ»ñÁ å»ïù ¿ å³Ñå³Ý»Ý Çñ»Ýó ã³÷ë»ñÁ ¨ ËáÝ³íáõÃÛ³Ý áõ ç»ñÙ³ëïÇ×³ÝÇ ÝáñÙ³É å³ÛÙ³ÝÝ»ñáõÙ Çñ»Ýó íñ³ ³ñí³Í ó³ÝÏ³ó³Í ·ñ³éáõÙ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ÉñáõÙÝ. ³ÝÓÝ³Ï³½ÙÇ Ûáõñ³ù³ÝãÛáõñ ³Ý¹³Ù å»ïù ¿, ³é³Ýó Ã»ñÃÇÏÝ»ñÁ íÝ³ë»Éáõ ¨ Ï³ï³ñí³Í ·ñ³ÝóáõÙÝ»ñÇ ÁÝÃ»éÝ»ÉÇáõÃÛ³Ý íñ³ ³½¹»Éáõ, ÑÝ³ñ³íáñáõÃÛáõÝ áõÝ»Ý³ ·ñ³ÝóÙ³Ý Ã»ñÃÇÏÝ»ñáõÙ Éñ³óÝ»É Ñ»ï¨Û³É ï»Õ»Ï³ïíáõÃÛáõÝÁ.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Ã»ñÃÇÏÇ û·ï³·áñÍáõÙÁ ëÏë»ÉÇë` Çñ ³½·³ÝáõÝÁ ¨ ³ÝáõÝÁ,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Ã»ñÃÇÏÇ û·ï³·áñÍáõÙÝ ëÏë»Éáõ ³Ùë³ÃÇíÝ áõ í³ÛñÁ ¨ û·ï³·áñÍÙ³Ý ³í³ñïÇ ³Ùë³ÃÇíÝ áõ í³ÛñÁ,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Çñ»Ý íëï³Ñí³Í Ûáõñ³ù³ÝãÛáõñ ïñ³Ýëåáñï³ÛÇÝ ÙÇçáóÇ ·ñ³ÝóÙ³Ý Ñ³Ù³ñÁ` ·ñ³Ýó»Éáí ³ÛÝ Ã»ñÃÇÏÇ íñ³ ³é³çÇÝ áõÕ¨áñáõÃÛ³Ý ëÏ½µÇÝ ¨ ³ÛÝáõÑ»ï¨, ïñ³Ýëåáñï³ÛÇÝ ÙÇçáóÇ ÷á÷áËÙ³Ý ¹»åùáõÙ, Ã»ñÃÇÏÇ û·ï³·áñÍÙ³Ý ÁÝÃ³óùáõÙ,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í³½ùÇ óáõóÇãÇ ·ñ³éáõÙÁ.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»ñÃÇÏÇ íñ³ ·ñ³Ýóí³Í ³é³çÇÝ áõÕ¨áñáõÃÛ³Ý ëÏ½µÇÝ,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»ñÃÇÏÇ íñ³ ·ñ³Ýóí³Í í»ñçÇÝ áõÕ¨áñáõÃÛ³Ý í»ñçáõÙ,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ßË³ï³Ýù³ÛÇÝ ûñí³ ÁÝÃ³óùáõÙ Ù»ù»Ý³ÛÇ ÷á÷áËáõÃÛ³Ý ¹»åùáõÙ (Çñ»Ý íëï³Ñí³Í ïñ³Ýëåáñï³ÛÇÝ ÙÇçáóÇ óáõóÙáõÝùÁ ¨ Çñ»Ýó íëï³Ñí»ÉÇù ïñ³Ýëåáñï³ÛÇÝ ÙÇçáóÇ óáõóÙáõÝùÁ),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Ù»ù»Ý³ÛÇ ó³ÝÏ³ó³Í ÷á÷áËáõÃÛ³Ý Å³Ù³Ý³ÏÁ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ä³Ñå³ÝÙ³Ý ÝáñÙ³É å³ÛÙ³ÝÝ»ñáõÙ ³éÝí³½Ý Ù»Ï ï³ñÇ ·ñ³ÝóáõÙÝ»ñÁ å»ïù ¿ ÙÝ³Ý Ñëï³Ï ÁÝÃ»éÝ»ÉÇ: 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Â»ñÃÇÏÝ»ñÇ Ýí³½³·áõÛÝ ·ñ³ÝóÙ³Ý ÑÝ³ñ³íáñáõÃÛáõÝÁ å»ïù ¿ ÉÇÝÇ 24 Å³Ù` ³ÝÏ³Ë ¹ñ³Ýó Ó¨Çó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ï³ñµ»ñ ëÏ³í³é³ÏÝ»ñ ÙÇÙÛ³Ýó Ñ»ï Ï³å³Ïóí³Í »Ý ß³ñáõÝ³Ï³Ï³Ý ·ñ³ÝóáõÙÝ»ñÇ Í³í³ÉÁ Ù»Í³óÝ»Éáõ Ýå³ï³Ïáí, áñÇÝ Ï³ñ»ÉÇ ¿ Ñ³ëÝ»É ³é³Ýó ³ÝÓÝ³Ï³½ÙÇ ÙÇç³ÙïáõÃÛ³Ý, ï³ñµ»ñ ëÏ³í³é³ÏÝ»ñÇ ÙÇç¨ Ï³å³ÏóáõÙÁ Ï³ï³ñíáõÙ ¿ ³ÛÝå»ë, áñ Ù»Ï ëÏ³í³é³ÏÇó ÙÛáõëÇÝ ÷áË³Ýóí»ÉÇë ·ñ³ÝóáõÙÝ»ñÇ Ù»ç ãÉÇÝ»Ý ÁÝ¹Ñ³ïáõÙÝ»ñ Ï³Ù Ë³ËïáõÙÝ»ñ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. Ò²ÚÜ²¶ðàôØÜºðÆ îÆðàôÚÂÜºðÀ ºì ¸ð²Üò Ø²êÜ²ÎÆ²òàôØÀ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1. ¶ñ³ÝóÙ³Ý Ã»ñÃÇÏÝ»ñÝ ÁÝ¹·ñÏáõÙ »Ý Ñ»ï¨Û³É ·ñ³ÝóáõÙÝ»ñÇ ïÇñáõÛÃÝ»ñÁ.</w:t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³ÛÝ ïÇñáõÛÃ, áñÁ µ³ó³é³å»ë Ý³Ë³ï»ëí³Í ¿ ³ñ³·áõÃÛ³ÝÁ í»ñ³µ»ñáÕ ïíÛ³ÉÝ»ñÇ Ñ³Ù³ñ,</w:t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³ÛÝ ïÇñáõÛÃ, áñÁ µ³ó³é³å»ë Ý³Ë³ï»ëí³Í ¿ áõÕ¨áñáõÃÛ³Ý ï³ñ³ÍáõÃÛ³ÝÁ í»ñ³µ»ñáÕ ïíÛ³ÉÝ»ñÇ Ñ³Ù³ñ,</w:t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Ù»Ï Ï³Ù ³í»ÉÇ ïÇñáõÛÃÝ»ñª í³ñÙ³Ý Å³Ù³Ý³ÏÇÝ, ³ÛÉ ³ßË³ï³Ýù³ÛÇÝ Å³Ù³Ý³Ï³Ñ³ïí³ÍÝ»ñÇÝ, ³ßË³ï³Ýù³ÛÇÝ ÁÝ¹ÙÇçáõÙÝ»ñÇÝ ¨ í³ñáñ¹Ý»ñÇ Ñ³Ý·ëïÇ Å³Ù»ñÇÝ í»ñ³µ»ñáÕ ïíÛ³ÉÝ»ñÇ Ñ³Ù³ñ:</w:t>
      </w:r>
    </w:p>
    <w:p>
      <w:pPr>
        <w:pStyle w:val="TextBody"/>
        <w:spacing w:lineRule="auto" w:line="240"/>
        <w:ind w:firstLine="720"/>
        <w:jc w:val="both"/>
        <w:rPr/>
      </w:pPr>
      <w:r>
        <w:rPr>
          <w:rFonts w:cs="Times Armenian" w:ascii="Times Armenian" w:hAnsi="Times Armenian"/>
          <w:b w:val="false"/>
          <w:sz w:val="24"/>
        </w:rPr>
        <w:t>2. ²ñ³·áõÃÛ³Ý í»ñ³µ»ñÛ³É ·ñ³ÝóáõÙÝ»ñÇ ïÇñáõÛÃÁ å»ïù ¿ Ñ³í³ë³ñ³ã³÷ µ³Å³Ýí³Í ÉÇÝÇ Ûáõñ³ù³ÝãÛáõñ Å³Ùí³ Ñ³Ù³ñ 20 ÏÙ Ï³Ù ùÇã µ³ÅÇÝÝ»ñáí: ê³Ý¹Õ³ÏáõÙ Ï³ï³ñí³Í ³ñ³·áõÃÛ³ÝÁ Ñ³Ù³å³ï³ëË³ÝáÕ ó³ÝÏ³ó³Í ÝßáõÙ å»ïù ¿ ÝßÙ³Ý ¹ÇÙ³ó óáõÛó ïñíÇ Ãí»ñáí: §ÎÙ/Å¦ ËáñÑñ¹³Ýß³ÝÝ ³éÝí³½Ý Ù»Ï ³Ý·³Ù å»ïù ¿ óáõÛó ïñíÇ ïÇñáõÛÃáõÙ: ê³Ý¹Õ³ÏÇ í»ñçÇÝ ÝßáõÙÁ å»ïù ¿ Ñ³Ù³å³ï³ëË³ÝÇ ã³÷Ù³Ý í»ñÇÝ ß³ñùÇÝ:</w:t>
      </w:r>
    </w:p>
    <w:p>
      <w:pPr>
        <w:pStyle w:val="TextBody"/>
        <w:spacing w:lineRule="auto" w:line="240"/>
        <w:ind w:firstLine="720"/>
        <w:jc w:val="both"/>
        <w:rPr/>
      </w:pPr>
      <w:r>
        <w:rPr>
          <w:rFonts w:cs="Times Armenian" w:ascii="Times Armenian" w:hAnsi="Times Armenian"/>
          <w:b w:val="false"/>
          <w:sz w:val="24"/>
        </w:rPr>
        <w:t>3. ²Ýó³Í ï³ñ³ÍáõÃÛ³Ý Ù³ëÇÝ ·ñ³éáõÙÝ»ñÇ ïÇñáõÛÃÁ å»ïù ¿ Ï³½ÙíÇ ³ÛÝå»ë, áñ µáÉáñ ÏÇÉáÙ»ïñ»ñÇ ù³Ý³ÏÁ ÁÝÃ»éÝ»ÉÇ ÉÇÝÇ ³é³Ýó áñ¨¿ ¹Åí³ñáõÃÛ³Ý:</w:t>
      </w:r>
    </w:p>
    <w:p>
      <w:pPr>
        <w:pStyle w:val="TextBody"/>
        <w:spacing w:lineRule="auto" w:line="240"/>
        <w:ind w:firstLine="720"/>
        <w:jc w:val="both"/>
        <w:rPr/>
      </w:pPr>
      <w:r>
        <w:rPr>
          <w:rFonts w:cs="Times Armenian" w:ascii="Times Armenian" w:hAnsi="Times Armenian"/>
          <w:b w:val="false"/>
          <w:sz w:val="24"/>
        </w:rPr>
        <w:t>4. 1-ÇÝ Ï»ïáõÙ Ýßí³Í Å³Ù³Ý³Ï³Ñ³ïí³ÍÝ»ñÇ Ù³ëÇÝ ·ñ³ÝóáõÙÝ»ñÇ Ñ³Ù³ñ í»ñ³å³Ñí³Í ïÇñáõÛÃÁ Ï³Ù ïÇñáõÛÃÝ»ñÁ ÝßíáõÙ »Ý ³ÛÝå»ë, áñ ÑÝ³ñ³íáñ ÉÇÝÇ Ñëï³Ï ï³ñ³Ýç³ï»É ï³ñµ»ñ Å³Ù³Ý³Ï³Ñ³ïí³ÍÝ»ñÁ:</w:t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TextBody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¶. ¶ð²ÜòØ²Ü  ÂºðÂÆÎÜºðàôØ  îä²¶ðìºÈÆø  îºÔºÎ²îìàôÂÚàôÜÀ</w:t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Úáõñ³ù³ÝãÛáõñ Ã»ñÃÇÏ å»ïù ¿ ïå³·Çñ Ó¨áí å³ñáõÝ³ÏÇ Ñ»ï¨Û³É ï»Õ»Ï³ïíáõÃÛáõÝÁ.</w:t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³ñï³¹ñáÕÇ ³Ýí³ÝáõÙÁ ¨ Ñ³ëó»Ý Ï³Ù ³é¨ïñ³ÛÇÝ ³Ýí³ÝáõÙÁ,</w:t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Ã»ñÃÇÏÇ ïÇå³ÛÇÝ ÝÙáõßÇ Ñ³ëï³ïÙ³Ý Ýß³ÝÁ,</w:t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ÑëÏÇã ë³ñù»ñÇ ï»ë³ÏÇ Ï³Ù ï»ë³ÏÝ»ñÇ Ñ³ëï³ïÙ³Ý Ýß³ÝÁ, áñáõÙ å»ïù ¿ û·ï³·áñÍíÇ Ã»ñÃÇÏÁ,</w:t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³ñ³·áõÃÛ³Ý ã³÷Ù³Ý ïÇñáõÛÃÇ í»ñÇÝ Ù³Ï³ñ¹³ÏÁ` ïå³·ñí³Í ÏÇÉáÙ»ïñ-Å³Ùáí:</w:t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Üí³½³·áõÛÝ Ñ³í»ÉÛ³É å³Ñ³ÝçÝ»ñÇ ÙÇçáóáí Ûáõñ³ù³ÝãÛáõñ Ã»ñÃÇÏ å»ïù ¿ ïå³·Çñ Ó¨áí å³ñáõÝ³ÏÇ ³ÛÝå»ë µ³ßËí³Í Å³Ù³Ý³Ï³óáõÛó, áñ Å³Ù³Ý³ÏÁ áõÕÕ³ÏÇáñ»Ý Ï³ñ¹³óíÇ 15 ñáå»³Ýáó ¹³¹³ñÝ»ñáí, ¨ Ûáõñ³ù³ÝãÛáõñ 5 ñáå»³Ýáó ¹³¹³ñ ÑÝ³ñ³íáñ ÉÇÝÇ áñáß»É ³é³Ýó ¹Åí³ñáõÃÛ³Ý:</w:t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TextBody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¸.  ²¼²î î²ð²ÌàôÂÚàôÜ  Òºè²¶Æð  Øºæ´ºðàôØÜºðÆ  Ð²Ø²ð</w:t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Â»ñÃÇÏÝ»ñáõÙ å»ïù ¿ Ñ³ïÏ³óí»Ý ³ÛÝåÇëÇ ³½³ï ï³ñ³ÍáõÃÛáõÝÝ»ñ, áñáÝù í³ñáñ¹Ý»ñÇÝ ÑÝ³ñ³íáñáõÃÛáõÝ Ïï³Ý Éñ³óÝ»Éáõ ³éÝí³½Ý Ñ»ï¨Û³É ïíÛ³ÉÝ»ñÁ.</w:t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í³ñáñ¹Ç ³½·³ÝáõÝÁ ¨ ³ÝáõÝÁ,</w:t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Ã»ñÃÇÏÇ û·ï³·áñÍáõÙÝ ëÏë»Éáõ ³Ùë³ÃÇíÁ ¨ í³ÛñÁ ¨ ³Û¹åÇëÇ û·ï³·áñÍÙ³Ý ³í³ñïÇ ³Ùë³ÃÇíÁ ¨ í³ÛñÁ,</w:t>
      </w:r>
    </w:p>
    <w:p>
      <w:pPr>
        <w:pStyle w:val="BodyTextIndent2"/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ÛÝ ïñ³Ýëåáñï³ÛÇÝ ÙÇçáóÇ Ï³Ù ïñ³Ýëåáñï³ÛÇÝ ÙÇçáóÝ»ñÇ ·ñ³ÝóÙ³Ý Ñ³Ù³ñÁ Ï³Ù Ñ³Ù³ñÝ»ñÁ, áñáÝó Ïóí³Í ¿ í³ñáñ¹Á Ã»ñÃÇÏÝ û·ï³·áñÍ»Éáõ ÁÝÃ³óùáõÙ, 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ÛÝ ïñ³Ýëåáñï³ÛÇÝ ÙÇçáóÇ Ï³Ù ïñ³Ýëåáñï³ÛÇÝ ÙÇçáóÝ»ñÇ í³½ùÇ óáõóÇãÇ ïíÛ³ÉÝ»ñÁ, áñáÝó Ïóí³Í ¿ í³ñáñ¹Á Ã»ñÃÇÏÝ û·ï³·áñÍ»Éáõ ÁÝÃ³óùáõÙ,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ñ³Ýëåáñï³ÛÇÝ ÙÇçáóÇ ó³ÝÏ³ó³Í ÷áË³ñÇÝÙ³Ý Å³Ù³Ý³ÏÁ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V. ÐêÎÆâ ê²ðøÆ îºÔ²¸ðàôØÀ</w:t>
      </w:r>
    </w:p>
    <w:p>
      <w:pPr>
        <w:pStyle w:val="Normal"/>
        <w:spacing w:lineRule="auto" w:line="24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.  ÀÜ¸Ð²Üàôð Îºîºð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1. ÐëÏÇã ë³ñùÁ ïñ³Ýëåáñï³ÛÇÝ ÙÇçáóáõÙ å»ïù ¿ ï»Õ³Ï³ÛíÇ ³ÛÝå»ë, áñ í³ñáñ¹Ý Çñ Ýëï»É³ï»ÕÇó Ñëï³Ï ï»ëÝÇ ³ñ³·áõÃÛ³Ý óáõóÇãÁ, ï³ñ³ÍáõÃÛáõÝÁ ·ñ³ÝóáÕ ë³ñùÁ ¨ Å³Ù³óáõÛóÁ. ÙÇÝã¹»é ÙÇ¨ÝáõÛÝ Å³Ù³Ý³Ï ³Ûë ·áñÍÇùÝ»ñÇ µáÉáñ Ù³ë»ñÁ, Ý»ñ³éÛ³É í³ñ»Éáõ Ù³ë»ñÁ, å»ïù ¿ å³ßïå³Ýí»Ý å³ï³Ñ³ñ³ÛÇÝ íÝ³ëáõÙÇó: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 xml:space="preserve">2. ä»ïù ¿ ÑÝ³ñ³íáñ ÉÇÝÇ Ñ³ñÙ³ñ»óÝ»É ÑëÏÇã ë³ñùÇ Ùßï³Ï³ÝáõÃÛáõÝÁ ïñ³Ýëåáñï³ÛÇÝ ÙÇçáóÇ ·áñÍ³Ïó³ÛÇÝ µÝáõÃ³·ñÇãÝ»ñÇÝ ¹ñ³ Ñ³Ù³ñ Ý³Ë³ï»ëí³Í ë³ñùÇ ÙÇçáóáí, áñÁ ÏñáõÙ ¿ Ñ³ñÙ³ñ»óáõóÇã ³Ýí³ÝáõÙÁ: 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ïñ³Ýëåáñï³ÛÇÝ ÙÇçáóÝ»ñÁ, áñáÝù áõÝ»Ý »ñÏáõ Ï³Ù ³í»ÉÇ ÏáÕ³ÛÇÝ ëéÝÇÝ»ñÇ Ñ³ñ³µ»ñ³ÏóáõÃÛáõÝ, å»ïù ¿ ÙÇ³óÝáÕ ë³ñùáí Ñ³ñÙ³ñ»óí»Ý ³ÛÝ Ù³ëáõÙ, áñï»Õ ³Ûë ï³ñµ»ñ Ñ³ñ³µ»ñ³ÏóáõÃÛáõÝÝ»ñÁ Ï³ñáÕ »Ý µ»ñí»É Ù»Ï áõÕÕáõÃÛ³Ý íñ³ª ³ÛÝåÇëÇ Ñ³ñ³µ»ñ³ÏóáõÃÛ³Ùµ, áñÇ Ñ³Ù³ñ ÑëÏÇã ë³ñùÁ Ñ³ñÙ³ñ»óí»É ¿ Ù»ù»Ý³ÛÇ íñ³: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3. î»Õ³¹ñÙ³Ý Å³Ù³Ý³Ï ÑëÏÇã ë³ñùÁ ëïáõ·»Éáõó Ñ»ïá ï»Õ³¹ñÙ³Ý Ñ³ñÃ³ÏÁ å»ïù ¿ ³Ùñ³óíÇ ïñ³Ýëåáñï³ÛÇÝ ÙÇçáóáõÙª ÑëÏÇã ë³ñùÇ Ùáï, Ï³Ù Ñ»Ýó ë³ñùÇ Ù»ç, ¨ ï»Õ³¹ñíÇ ³ÛÝå»ë, áñ Ñëï³Ï ï»ë³Ý»ÉÇ ÉÇÝÇ: Ð³ëï³ïí³Í ï»Õ³¹ñáÕÇ Ï³Ù ³ñÑ»ëï³ÝáóÇ ÏáÕÙÇó Ûáõñ³ù³ÝãÛáõñ ëïáõ·áõÙÇó  Ñ»ïá, áñÁ å³Ñ³ÝçáõÙ ¿ ï»Õ³¹ñÙ³Ý ÷á÷áËáõÃÛáõÝ, Ý³ËÏÇÝ Ñ³ñÃ³ÏÇ ÷áË³ñ»Ý å»ïù ¿ ï»Õ³¹ñíÇ ÝáñÁ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ñÃ³ÏÇ íñ³ å»ïù ¿ »ñ¨³Ý ³éÝí³½Ý Ñ»ï¨Û³É ïíÛ³ÉÝ»ñÁ.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ëï³ïí³Í ï»Õ³¹ñáÕÇ Ï³Ù ³ñÑ»ëï³ÝáóÇ ³ÝáõÝÁ, Ñ³ëó»Ý Ï³Ù ³é¨ïñ³ÛÇÝ ³ÝáõÝÁ,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ïñ³Ýëåáñï³ÛÇÝ ÙÇçáóÇ µÝáõÃ³·ñ³ÛÇÝ ·áñÍ³ÏÇóÁ` §w = ... rev/ÏÙ¦ Ï³Ù §w = ... imp/ÏÙ¦ Ó¨áí, 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í³¹áÕ»ñÇ ³ñ¹ÛáõÝ³í»ï Í³ÍÏáõÛÃÁª §i = .... ÙÙ¦ Ó¨áí,</w:t>
      </w:r>
    </w:p>
    <w:p>
      <w:pPr>
        <w:pStyle w:val="BodyTextIndent2"/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»ù»Ý³ÛÇ µÝáõÃ³·ñÇãÝ»ñÇ ·áñÍ³ÏóÇ ¨ ³Ýí³¹áÕ»ñÇ ³ñ¹ÛáõÝ³í»ï Í³ÍÏáõÛÃÇ áñáßÙ³Ý ³Ùë³Ãí»ñÁ: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. ÎÜøàôØÀ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»ï¨Û³É Ù³ë»ñÁ å»ïù ¿ ÏÝùí»Ý.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³) ï»Õ³¹ñÙ³Ý Ñ³ñÃ³ÏÁ, »Ã» ï»Õ³¹ñí³Í ã¿ ³ÛÝå»ë, áñ ³ÛÝ ß³ñÅ»ÉÇë Ï³ñáÕ »Ý Ë³Ëïí»É ¹ñ³ íñ³ Ï³ï³ñí³Í ÝßáõÙÝ»ñÁ,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µ) ÑëÏÇã ë³ñùÇ ÑÇÙùÁ ¨ ïñ³Ýëåáñï³ÛÇÝ ÙÇçáóÁ Ï³åáÕ ßÕÃ³ÛÇ »ñÏáõ Í³Ûñ»ñÁ,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 xml:space="preserve">·) Ñ³ñÙ³ñ»óáõóÇãÁ ¨ ¹ñ³ª ³ÝóùÇ Ù»ç Ùïóí»Éáõ ï»ÕÁ, 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¹) »ñÏáõ Ï³Ù ³í»É ëéÝÇÝ»ñÇ Ñ³ñ³µ»ñ³ÏóáõÃÛ³Ùµ ïñ³Ýëåáñï³ÛÇÝ ÙÇçáóÇ ÙÇ³óÙ³Ý Ù»Ë³ÝÇ½ÙÁ,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») Ñ³ñÙ³ñ»óáõóÇãÁ ¨ ÙÇ³óÙ³Ý Ù»Ë³ÝÇ½ÙÁ ÑëÏÇã ë³ñùÇ ÙÝ³ó³Í Ù³ëÇÝ ÙÇ³óÝáÕ Ï³å³ÏóÙ³Ý Ù³ë»ñÁ,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½) 3-ñ¹ ·ÉËÇ ².7.µ Ï»ïáí Ý³Ë³ï»ëí³Í Í³ÍÏáóÝ»ñÁ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Ç ¹»åù»ñáõÙ Ï³ñáÕ »Ý å³Ñ³Ýçí»É Ñ³í»ÉÛ³É ÏÝÇùÝ»ñ ÑëÏÇã ë³ñùÇ ï»ë³ÏÇ Ñ³ëï³ïÙ³Ý íñ³, ¨ ³Ûë ÏÝÇùÝ»ñÇ ï»Õ³¹ñÙ³Ý Ù³ëÇÝ å»ïù ¿ ÝßíÇ Ñ³ëï³ïÙ³Ý Ñ³í³ëï³·ñáõÙ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ï³Ï³ñ· Çñ³íÇ×³ÏÝ»ñáõÙ Ï³ñáÕ »Ý Ë³Ëïí»É ÙÇ³ÛÝ §µ¦, §·¦ ¨ §»¦ Ï»ï»ñáõÙ Ýßí³Í ÏÝÇùÝ»ñÁ. ÏÝÇùÝ»ñÇ Ë³ËïÙ³Ý ó³ÝÏ³ó³Í ¹»åùáõÙ å»ïù ¿ Ý³Ë³å³ïñ³ëïíÇ ¨ Çñ³í³ëáõ ÇßË³ÝáõÃÛáõÝÝ»ñÇÝ Ý»ñÏ³Û³óíÇ ³Û¹åÇëÇ Ë³ËïÙ³Ý å³ï×³éÝ»ñÁ ÝßáÕ ·ñ³íáñ ¹ÇÙáõÙ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VI. êîàô¶àôØÜºð ºì îºêâàôÂÚàôÜÜºð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Á å»ïù ¿ Ýß³Ý³ÏÇ ³ÛÝ Ù³ñÙÇÝÝ»ñÇÝ, áñáÝù å»ïù ¿ Çñ³Ï³Ý³óÝ»Ý ëïáõ·áõÙÝ»ñÁ ¨ ï»ëãáõÃÛáõÝÝ»ñÁ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 xml:space="preserve">1. </w:t>
      </w:r>
      <w:r>
        <w:rPr>
          <w:rFonts w:cs="Times Armenian" w:ascii="Times Armenian" w:hAnsi="Times Armenian"/>
          <w:u w:val="single"/>
        </w:rPr>
        <w:t>Üáñ Ï³Ù í»ñ³Ýáñá·í³Í ·áñÍÇùÝ»ñÇ Ñ³í³ëï³·ñáõÙÁ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³é³ÝÓÇÝ ë³ñù, ÉÇÝÇ Ýáñ Ï³Ù í»ñ³Ýáñá·í³Í, å³ïß³× ÏÇñ³éÙ³Ý ¨ óáõóÙáõÝùÝ»ñÇ áõ ·ñ³ÝóáõÙÝ»ñÇ ×ßïáõÃÛ³Ý ³éáõÙáí å»ïù ¿ Ñ³í³ëï³·ñíÇ 3-ñ¹ ·ÉËÇ ¼.1 Ï»ïÇ ë³ÑÙ³Ý³÷³ÏáõÙÝ»ñÇ ßñç³Ý³ÏÝ»ñáõÙ` ÏÝùí»Éáí Áëï 5-ñ¹ ·ÉËÇ ´.½ Ï»ïÇ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ë Ýå³ï³Ïáí ä³ÛÙ³Ý³íáñíáÕ ÏáÕÙÁ å»ïù ¿ Çñ³Ï³Ý³óÝÇ Ý³ËÝ³Ï³Ý ï»ëãáõÃÛáõÝ, áñÁ µ³ÕÏ³ó³Í ¿ Ýáñ Ï³Ù í»ñ³Ýáñá·í³Í ë³ñùÇ ëïáõ·áõÙÇó ¨ Ñ³ëï³ïí³Í ÝÙáõßÇ Ñ»ï ¨/Ï³Ù ëáõÛÝ Ñ³í»Éí³ÍÝ»ñÇ ¨ ¹ñ³Ýó ³é¹ÇñÝ»ñÇ å³Ñ³ÝçÝ»ñÇ Ñ»ï Ñ³Ù³å³ï³ëË³ÝáõÃÛ³Ý Ñ³ëï³ïáõÙÇó, Ï³Ù Ï³ñáÕ ¿ Ñ³í³ëïÙ³Ý Çñ³íáõÝùÁ ÷áË³Ýóí»É ³ñï³¹ñáÕÝ»ñÇÝ Ï³Ù Ýñ³Ýó ÉÇ³½áñ ·áñÍ³Ï³ÉÝ»ñÇÝ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</w:t>
      </w:r>
      <w:r>
        <w:rPr>
          <w:rFonts w:cs="Times Armenian" w:ascii="Times Armenian" w:hAnsi="Times Armenian"/>
          <w:u w:val="single"/>
        </w:rPr>
        <w:t>î»Õ³¹ñáõÙÁ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³Ýëåáñï³ÛÇÝ ÙÇçáóÇ íñ³ ï»Õ³¹ñí»ÉÇë ÑëÏÇã ë³ñùÁ ¨ áÕç ï»Õ³¹ñáõÙÁ å»ïù ¿ Ñ³Ù³å³ï³ëË³Ý»Ý 3-ñ¹ ·ÉËÇ ¼.2 Ï»ïáõÙ Ýßí³Í ³é³í»É³·áõÛÝ ÃáõÛÉ³ïñ»ÉÇ ë³ÑÙ³ÝÝ»ñÇÝ í»ñ³µ»ñáÕ ¹ñáõÛÃÝ»ñÇÝ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»ëãáõÃÛ³Ý ÷áñÓ³ñÏáõÙÝ»ñÁ å»ïù ¿ Çñ³Ï³Ý³óí»Ý Ñ³ëï³ïí³Í ï»Õ³¹ñáÕÇ Ï³Ù ³ñÑ»ëï³ÝáóÇ ÏáÕÙÇó` Ýñ³Ýó å³ï³ëË³Ý³ïíáõÃÛ³Ùµ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 xml:space="preserve">3. </w:t>
      </w:r>
      <w:r>
        <w:rPr>
          <w:rFonts w:cs="Times Armenian" w:ascii="Times Armenian" w:hAnsi="Times Armenian"/>
          <w:u w:val="single"/>
        </w:rPr>
        <w:t>ä³ñµ»ñ³µ³ñ ³ÝóÏ³óíáÕ ï»ëãáõÃÛáõÝÝ»ñ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u w:val="single"/>
        </w:rPr>
      </w:pPr>
      <w:r>
        <w:rPr>
          <w:rFonts w:cs="Times Armenian" w:ascii="Times Armenian" w:hAnsi="Times Armenian"/>
          <w:u w:val="single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îñ³Ýëåáñï³ÛÇÝ ÙÇçáóÇ íñ³ Ñ³ñÙ³ñ»óí³Í ÑëÏÇã ë³ñùÇ å³ñµ»ñ³µ³ñ ï»ëãáõÃÛáõÝÝ»ñÁ å»ïù ¿ ³ÝóÏ³óí»Ý ³éÝí³½Ý Ûáõñ³ù³ÝãÛáõñ »ñÏáõ ï³ñÇÝ Ù»Ï ³Ý·³Ù ¨ å»ïù ¿ Çñ³Ï³Ý³óí»Ý Áëï ïñ³Ýëåáñï³ÛÇÝ ÙÇçáóÝ»ñÇ` ³íïá×³Ý³å³ñÑÇ Ñ³Ù³ñ åÇï³ÝáõÃÛ³Ý ÷áñÓ³ñÏáõÙÝ»ñÇ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ë ëïáõ·³Ûó»ñÁ å»ïù ¿ ÁÝ¹·ñÏ»Ý Ñ»ï¨Û³É ëïáõ·áõÙÝ»ñÁ.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ñ ÑëÏÇã ë³ñùÁ Ñëï³Ï ³ßË³ïáõÙ ¿,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ñ ÑëÏÇã ë³ñùÁ ÏñáõÙ ¿ ïÇå³ÛÇÝ ÝÙáõßÇ Ñ³ëï³ïÙ³Ý Ýß³Ý,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ñ ï»Õ³Ï³ÛÙ³Ý Ñ³ñÃ³ÏÁ ³Ùñ³óí³Í ¿,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ñ ÑëÏÇã ë³ñùÇ ¨ ï»Õ³¹ñÙ³Ý ³ÛÉ Ù³ë»ñáõÙ ·ïÝíáÕ ÏÝÇùÝ»ñÁ ³ÝË³Ëï íÇ×³ÏáõÙ »Ý,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í³¹áÕ»ñÇ Çñ³Ï³Ý Í³ÍÏáõÛÃÁ: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</w:rPr>
        <w:t>µ) ²é³í»É³·áõÛÝ ÃáõÛÉ³ïñ»ÉÇ ë³ÑÙ³ÝÝ»ñÇÝ í»ñ³µ»ñáÕª 3-ñ¹ ·ÉËÇ ¼.3 Ï»ïáõÙ Ýßí³Í ¹ñáõÛÃÝ»ñÇÝ Ñ³Ù³å³ï³ëË³Ý»óáõÙÝ ³å³Ñáí»Éáõ Ýå³ï³Ïáí Ï³ï³ñíáÕ ï»ëãáõÃÛáõÝÁ Çñ³Ï³Ý³óíáõÙ ¿ ³éÝí³½Ý í»ó ï³ñÇÝ Ù»Ï ³Ý·³Ù` ãÝ³Û³Í ³ÛÝ Ñ³Ý·³Ù³ÝùÇÝ, áñ Ûáõñ³ù³ÝãÛáõñ ä³ÛÙ³Ý³íáñíáÕ ÏáÕÙ ÝÙ³Ý ï»ëãáõÃÛ³Ý Ñ³Ù³ñ Ï³ñáÕ ¿ ë³ÑÙ³Ý»É ³í»ÉÇ Ï³ñ× Å³Ù³Ý³Ï³Ñ³ïí³Í Çñ ï³ñ³ÍùáõÙ ·ñ³Ýóí³Í ïñ³Ýëåáñï³ÛÇÝ ÙÇçáóÝ»ñÇ Ñ³Ù³ñ: ²ÛëåÇëÇ ëïáõ·³Ûó»ñÁ å»ïù ¿ Ý»ñ³é»Ý ï»Õ³Ï³ÛÙ³Ý Ñ³ñÃ³ÏÝ»ñÇ ÷áË³ñÇÝáõÙÁ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</w:t>
      </w:r>
      <w:r>
        <w:rPr>
          <w:rFonts w:cs="Times Armenian" w:ascii="Times Armenian" w:hAnsi="Times Armenian"/>
          <w:u w:val="single"/>
        </w:rPr>
        <w:t>êË³ÉÝ»ñÇ ã³÷áõÙÁ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»Õ³¹ñÙ³Ý ¨ û·ï³·áñÍÙ³Ý ÁÝÃ³óùáõÙ ëË³ÉÝ»ñÇ ã³÷áõÙÝ Çñ³Ï³Ý³óíáõÙ ¿ Ñ»ï¨Û³É å³ÛÙ³ÝÝ»ñÇ Ý»ñùá, áñáÝù å»ïù ¿ Ñ³Ù³ñí»Ý áñå»ë ë³ÑÙ³Ýí³Í ëï³Ý¹³ñï ÷áñÓ³ñÏÙ³Ý å³ÛÙ³ÝÝ»ñ.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µ»éÝ³íáñí³Í Ù»ù»Ý³Ý` ÝáñÙ³É ³ßË³ïáÕ íÇ×³ÏáõÙ,</w:t>
      </w:r>
    </w:p>
    <w:p>
      <w:pPr>
        <w:pStyle w:val="BodyTextIndent3"/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í³¹áÕ»ñÇ ×ÝßáõÙÁ` Ñ³Ù³Ó³ÛÝ ³ñï³¹ñáÕÇ ÏáÕÙÇó ïñí³Í Ññ³Ñ³Ý·Ý»ñÇ,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í³¹áÕ»ñÇ Í³ÍÏáõÛÃÁ` Ñ³Ù³Ó³ÛÝ ûñ»Ýùáí ÃáõÛÉ³ïñ»ÉÇ ë³ÑÙ³ÝÝ»ñÇ,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»ù»Ý³ÛÇ ß³ñÅáõÝ³ÏáõÃÛáõÝÁ. Ù»ù»Ý³Ý å»ïù ¿ ÁÝÃ³Ý³ Çñ ß³ñÅÇãÇ ÙÇçáóáí, áõÕÇÕ ·Íáí Ï³ÛáõÝ Ù³Ï»ñ¨áõÛÃÇ íñ³ª 50.5 ÏÙ/Å ³ñ³·áõÃÛ³Ùµ. å³ÛÙ³Ýáí, áñ ¹³ Ñ³Ù»Ù³ï³Ï³Ý ×ß·ñïáõÃÛáõÝ ¿, ÷³ñÓ³ñÏáõÙÁ Ï³ñ»ÉÇ ¿ Çñ³Ï³Ý³óÝ»É Ý³¨ Ñ³Ù³å³ï³ëË³Ý ÷áñÓ³ñÏÙ³Ý í³ÛñáõÙ:</w:t>
      </w:r>
      <w:r>
        <w:br w:type="page"/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í»Éí³Í - ²é¹Çñ 2</w:t>
      </w:r>
    </w:p>
    <w:p>
      <w:pPr>
        <w:pStyle w:val="Normal"/>
        <w:spacing w:lineRule="auto" w:line="240"/>
        <w:ind w:firstLine="72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ind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êî²îØ²Ü ÜÞ²ÜÀ ºì Ð²ì²êî²¶ÆðÀ</w:t>
      </w:r>
    </w:p>
    <w:p>
      <w:pPr>
        <w:pStyle w:val="Normal"/>
        <w:spacing w:lineRule="auto" w:line="240"/>
        <w:ind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240"/>
        <w:ind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I. Ð³ëï³ïÙ³Ý Ýß³ÝÁ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Ð³ëï³ïÙ³Ý Ýß³ÝÁ å»ïù ¿ µ³ÕÏ³ó³Í ÉÇÝÇ.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õÕÕ³ÝÏÛáõÝÇó, áñÇ Ù»ç å»ïù ¿ ï»Õ³¹ñí³Í ÉÇÝÇ §e¦ ï³éÁ, áñÇÝ å»ïù ¿ Ñ³çáñ¹Ç Ñ³ëï³ïáõÙÁ ßÝáñÑ³Í »ñÏñÇ ï³ñµ»ñ³ÏáÕ ÃÇíÁ` Ñ³Ù³Ó³ÛÝ Ñ»ï¨Û³É å³ÛÙ³Ý³Ï³Ý Ýß³ÝÝ»ñÇ.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016"/>
        <w:gridCol w:w="1176"/>
        <w:gridCol w:w="2576"/>
        <w:gridCol w:w="1016"/>
        <w:gridCol w:w="1176"/>
      </w:tblGrid>
      <w:tr>
        <w:trPr/>
        <w:tc>
          <w:tcPr>
            <w:tcW w:w="2611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¶»ñÙ³ÝÇ³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</w:t>
            </w:r>
          </w:p>
        </w:tc>
        <w:tc>
          <w:tcPr>
            <w:tcW w:w="257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èáõÙÇÝÇ³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9</w:t>
            </w:r>
          </w:p>
        </w:tc>
      </w:tr>
      <w:tr>
        <w:trPr/>
        <w:tc>
          <w:tcPr>
            <w:tcW w:w="2611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ñ³ÝëÇ³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</w:t>
            </w:r>
          </w:p>
        </w:tc>
        <w:tc>
          <w:tcPr>
            <w:tcW w:w="257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È»Ñ³ëï³Ý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</w:t>
            </w:r>
          </w:p>
        </w:tc>
      </w:tr>
      <w:tr>
        <w:trPr/>
        <w:tc>
          <w:tcPr>
            <w:tcW w:w="2611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Æï³ÉÇ³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3</w:t>
            </w:r>
          </w:p>
        </w:tc>
        <w:tc>
          <w:tcPr>
            <w:tcW w:w="257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äáñïáõ·³ÉÇ³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1</w:t>
            </w:r>
          </w:p>
        </w:tc>
      </w:tr>
      <w:tr>
        <w:trPr/>
        <w:tc>
          <w:tcPr>
            <w:tcW w:w="2611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Ç¹»ñÉ³Ý¹Ý»ñ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4</w:t>
            </w:r>
          </w:p>
        </w:tc>
        <w:tc>
          <w:tcPr>
            <w:tcW w:w="257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èáõë³ëï³ÝÇ ¸³ßÝáõÃÛáõÝ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2</w:t>
            </w:r>
          </w:p>
        </w:tc>
      </w:tr>
      <w:tr>
        <w:trPr/>
        <w:tc>
          <w:tcPr>
            <w:tcW w:w="2611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Þí»¹Ç³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5</w:t>
            </w:r>
          </w:p>
        </w:tc>
        <w:tc>
          <w:tcPr>
            <w:tcW w:w="257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áõÝ³ëï³Ý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3</w:t>
            </w:r>
          </w:p>
        </w:tc>
      </w:tr>
      <w:tr>
        <w:trPr/>
        <w:tc>
          <w:tcPr>
            <w:tcW w:w="2611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´»É·Ç³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6</w:t>
            </w:r>
          </w:p>
        </w:tc>
        <w:tc>
          <w:tcPr>
            <w:tcW w:w="257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ÆéÉ³Ý¹Ç³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4</w:t>
            </w:r>
          </w:p>
        </w:tc>
      </w:tr>
      <w:tr>
        <w:trPr/>
        <w:tc>
          <w:tcPr>
            <w:tcW w:w="2611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â»ËÇ³ÛÇ Ð³Ýñ³å»ïáõÃÛáõÝ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8</w:t>
            </w:r>
          </w:p>
        </w:tc>
        <w:tc>
          <w:tcPr>
            <w:tcW w:w="257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Êáñí³ÃÇ³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5</w:t>
            </w:r>
          </w:p>
        </w:tc>
      </w:tr>
      <w:tr>
        <w:trPr/>
        <w:tc>
          <w:tcPr>
            <w:tcW w:w="2611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Æëå³ÝÇ³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9</w:t>
            </w:r>
          </w:p>
        </w:tc>
        <w:tc>
          <w:tcPr>
            <w:tcW w:w="257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êÉáí»ÝÇ³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6</w:t>
            </w:r>
          </w:p>
        </w:tc>
      </w:tr>
      <w:tr>
        <w:trPr/>
        <w:tc>
          <w:tcPr>
            <w:tcW w:w="2611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³ñ³íëÉ³íÇ³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0</w:t>
            </w:r>
          </w:p>
        </w:tc>
        <w:tc>
          <w:tcPr>
            <w:tcW w:w="257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êÉáí³ÏÇ³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7</w:t>
            </w:r>
          </w:p>
        </w:tc>
      </w:tr>
      <w:tr>
        <w:trPr/>
        <w:tc>
          <w:tcPr>
            <w:tcW w:w="2611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»Í ´ñÇï³ÝÇ³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1</w:t>
            </w:r>
          </w:p>
        </w:tc>
        <w:tc>
          <w:tcPr>
            <w:tcW w:w="257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´»É³éáõë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8</w:t>
            </w:r>
          </w:p>
        </w:tc>
      </w:tr>
      <w:tr>
        <w:trPr/>
        <w:tc>
          <w:tcPr>
            <w:tcW w:w="2611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²íëïñÇ³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2</w:t>
            </w:r>
          </w:p>
        </w:tc>
        <w:tc>
          <w:tcPr>
            <w:tcW w:w="257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¾ëïáÝÇ³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9</w:t>
            </w:r>
          </w:p>
        </w:tc>
      </w:tr>
      <w:tr>
        <w:trPr/>
        <w:tc>
          <w:tcPr>
            <w:tcW w:w="2611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ÈÛáõùë»Ùµáõñ·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3</w:t>
            </w:r>
          </w:p>
        </w:tc>
        <w:tc>
          <w:tcPr>
            <w:tcW w:w="257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áÉ¹áí³ÛÇ Ð³Ýñ³å»ïáõÃÛáõÝ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30</w:t>
            </w:r>
          </w:p>
        </w:tc>
      </w:tr>
      <w:tr>
        <w:trPr/>
        <w:tc>
          <w:tcPr>
            <w:tcW w:w="2611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áñí»·Ç³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6</w:t>
            </w:r>
          </w:p>
        </w:tc>
        <w:tc>
          <w:tcPr>
            <w:tcW w:w="257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´áëÝÇ³ ¨ Ð»ñó»·áíÇÝ³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31</w:t>
            </w:r>
          </w:p>
        </w:tc>
      </w:tr>
      <w:tr>
        <w:trPr/>
        <w:tc>
          <w:tcPr>
            <w:tcW w:w="2611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¸³ÝÇ³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8</w:t>
            </w:r>
          </w:p>
        </w:tc>
        <w:tc>
          <w:tcPr>
            <w:tcW w:w="257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È³ïíÇ³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auto" w:line="240"/>
              <w:ind w:firstLine="72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32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å³ï³ëË³Ý Ãí»ñ å»ïù ¿ í»ñ³·ñí»Ý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958Ã. ²Ýí³íáñ ÷áË³¹ñ³ÙÇçáóÝ»ñÇ ë³ñù³íáñáõÙÝ»ñÇ ¨ Ù³ë»ñÇ Ñ³Ù³ñ Ñ³ëï³ïÙ³Ý ÙÇ³ëÝ³Ï³Ý å³ÛÙ³ÝÝ»ñÇ ¨ Ñ³ëï³ïÙ³Ý ÷áË³¹³ñÓ ×³Ý³ãÙ³Ý ÁÝ¹áõÝÙ³ÝÁ í»ñ³µ»ñáÕ Ñ³Ù³Ó³ÛÝ³·ñÇ ä³ÛÙ³Ý³íáñíáÕ ÏáÕÙ»ñÇÝ` ÙÇ¨ÝáõÛÝ Ãí»ñÁ, áñáÝù ³Û¹ å»ïáõÃÛáõÝÝ»ñÇÝ í»ñ³·ñí³Í »Ýª Áëï ³Û¹ Ñ³Ù³Ó³ÛÝ³·ñÇ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958Ã. Ñ³Ù³Ó³ÛÝ³·ñÇ ä³ÛÙ³Ý³íáñíáÕ ÏáÕÙ ãÑ³Ý¹Çë³óáÕ å»ïáõÃÛáõÝÝ»ñÇÝ` Áëï ëáõÛÝ Ñ³Ù³Ó³ÛÝ³·ñÇ í³í»ñ³óÙ³Ý Ï³Ù ¹ñ³Ý ÙÇ³Ý³Éáõ Å³Ù³Ý³Ï³·ñ³Ï³Ý Ï³ñ·Ç,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¨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ëÏÇã ë³ñùÇ Ï³Ù ·ñ³ÝóÙ³Ý Ã»ñÃÇÏÇ ÝÙáõßÇ Ñ³Ù³ñ ïñí³Í Ñ³ëï³ïÙ³Ý Ñ³í³ëï³·ñÇ Ñ³Ù³ñÇÝ Ñ³Ù³å³ï³ëË³Ý Ñ³ëï³ïÙ³Ý Ñ³Ù³ñÁ ï»Õ³¹ñíáõÙ ¿ ³Ûë áõÕÕ³ÝÏÛ³Ý ³ÝÙÇç³Ï³Ý Ñ³ñ¨³ÝáõÃÛ³Ùµ:</w:t>
      </w:r>
    </w:p>
    <w:p>
      <w:pPr>
        <w:pStyle w:val="Normal"/>
        <w:spacing w:lineRule="auto" w:line="240"/>
        <w:ind w:firstLine="720"/>
        <w:rPr/>
      </w:pPr>
      <w:r>
        <w:rPr>
          <w:rFonts w:cs="Times Armenian" w:ascii="Times Armenian" w:hAnsi="Times Armenian"/>
          <w:u w:val="single"/>
        </w:rPr>
        <w:t>ÜßáõÙ:</w:t>
      </w:r>
      <w:r>
        <w:rPr>
          <w:rFonts w:cs="Times Armenian" w:ascii="Times Armenian" w:hAnsi="Times Armenian"/>
        </w:rPr>
        <w:t xml:space="preserve"> 1958Ã. Ñ³Ù³Ó³ÛÝ³·ñÇ ¨ AETR Ñ³Ù³Ó³ÛÝ³·ñÇ å³ÛÙ³Ý³Ï³Ý Ýß³ÝÝ»ñÇ Ñ³Ù³å³ï³ëË³ÝáõÃÛáõÝÝ ³å³·³ÛáõÙ ³å³Ñáí»Éáõ Ýå³ï³Ïáí »ñÏáõ å³ÛÙ³Ý³·ñ»ñáõÙ Ýáñ ä³ÛÙ³Ý³íáñíáÕ ÏáÕÙ»ñÇÝ å»ïù ¿ Ñ³ïÏ³óí»Ý ÙÇ¨ÝáõÛÝ ÝÇß»ñÁ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</w:t>
        <w:tab/>
        <w:t>Ð³ëï³ïÙ³Ý ÝÇßÁ å»ïù ¿ óáõó³¹ñíÇ Ûáõñ³ù³ÝãÛáõñ ÑëÏÇã ë³ñùÇ ÝÏ³ñ³·ñáÕ Ñ³ñÃ³ÏÇ ¨ Ûáõñ³ù³ÝãÛáõñ ·ñ³ÝóÙ³Ý Ã»ñÃÇÏÇ íñ³: ²ÛÝ å»ïù ¿ ÉÇÝÇ ³ÝçÝç»ÉÇ ¨ ÙÇßï Ñëï³Ï ÁÝÃ»éÝ»ÉÇ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</w:t>
        <w:tab/>
        <w:t>êïáñ¨ Ýßí³Í Ñ³ëï³ïÙ³Ý Ýß³ÝÇ ã³÷ë»ñÁ ³ñï³Ñ³Ûïí³Í »Ý ÙÇÉÇÙ»ïñ»ñáí, ¨ ³Ûë ã³÷ë»ñÁ Ýí³½³·áõÛÝÝ »Ý: ²Ûë ã³÷ë»ñÇ ÙÇç¨ å»ïù ¿ å³Ñå³ÝíÇ Ñ³ñ³µ»ñ³ÏóáõÃÛáõÝÁ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lang w:val="ru-RU" w:eastAsia="en-US"/>
        </w:rPr>
      </w:pPr>
      <w:r>
        <w:rPr>
          <w:rFonts w:cs="Times Armenian" w:ascii="Times Armenian" w:hAnsi="Times Armenian"/>
          <w:lang w:val="ru-RU" w:eastAsia="en-US"/>
        </w:rPr>
        <w:object w:dxaOrig="5491" w:dyaOrig="59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pt;margin-top:-126pt;width:313.3pt;height:36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6809670" r:id="rId2"/>
        </w:objec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) ²Ûë å³ïÏ»ñÁ Ý»ñÏ³Û³óí³Í ¿ áñå»ë ûñÇÝ³Ï:</w:t>
      </w:r>
      <w:r>
        <w:br w:type="page"/>
      </w:r>
    </w:p>
    <w:p>
      <w:pPr>
        <w:pStyle w:val="Normal"/>
        <w:spacing w:lineRule="auto" w:line="240"/>
        <w:ind w:firstLine="72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. Ð²êî²îØ²Ü Ð²ì²êî²¶Æð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Ð³ëï³ïáõÙ ßÝáñÑ³Í ä³ÛÙ³Ý³íáñíáÕ ÏáÕÙÁ å»ïù ¿ ¹ÇÙáÕÇÝ ï³ Ñ³ëï³ïÙ³Ý Ñ³í³ëï³·Çñ, áñÇ Ó¨Á Ý»ñÏ³Û³óí³Í ¿ ëïáñ¨: ºñµ ÙÛáõë ä³ÛÙ³Ý³íáñíáÕ ÏáÕÙ»ñÁ ï»Õ»Ï³óíáõÙ »Ý Ñ³ëï³ïáõÙÝ»ñ ï³Éáõ Ï³Ù, áñáß ¹»åù»ñáõÙ, ¹ñ³Ýó Ù»ñÅÙ³Ý Ù³ëÇÝ, ä³ÛÙ³Ý³íáñíáÕ ÏáÕÙÁ å»ïù ¿ û·ï³·áñÍÇ ³Û¹ Ñ³í³ëï³·ñÇ å³ï×»ÝÝ»ñÁ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240"/>
        <w:ind w:firstLine="72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²êî²îØ²Ü Ð²ì²êî²¶Æð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í³ëáõ Ù³ñÙÝÇ ³ÝáõÝÁ ....................................................................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ßáõÙÝ»ñ, áñáÝù í»ñ³µ»ñáõÙ »Ý.*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ÑëÏÇã ë³ñùÇ ïÇåÇ Ñ³ëï³ïÙ³ÝÁ,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ÑëÏÇã ë³ñùÇ ïÇåÇ Ñ³ëï³ïÙ³Ý Ù»ñÅÙ³ÝÁ,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·ñ³éáõÙÝ»ñÇ Ã»ñÃÇÏÇ ïÇå³ÛÇÝ ÝÙáõßÇ Ñ³ëï³ïÙ³ÝÁ,</w:t>
        <w:tab/>
      </w:r>
    </w:p>
    <w:p>
      <w:pPr>
        <w:pStyle w:val="Normal"/>
        <w:pBdr>
          <w:bottom w:val="single" w:sz="6" w:space="1" w:color="000000"/>
        </w:pBdr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·ñ³éáõÙÝ»ñÇ Ã»ñÃÇÏÇ ïÇå³ÛÇÝ ÝÙáõßÇ Ù»ñÅÙ³ÝÁ:</w:t>
      </w:r>
    </w:p>
    <w:p>
      <w:pPr>
        <w:pStyle w:val="Normal"/>
        <w:pBdr>
          <w:bottom w:val="single" w:sz="6" w:space="1" w:color="000000"/>
        </w:pBdr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ind w:firstLine="720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ëï³ïáõÙ ÑÙ. ..................</w:t>
      </w:r>
    </w:p>
    <w:p>
      <w:pPr>
        <w:pStyle w:val="TextBody"/>
        <w:numPr>
          <w:ilvl w:val="0"/>
          <w:numId w:val="4"/>
        </w:numPr>
        <w:spacing w:lineRule="auto" w:line="240"/>
        <w:ind w:left="0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²åñ³Ýù³ÝÇßÁ Ï³Ù ³ÝáõÝÁ .........................................................................</w:t>
      </w:r>
    </w:p>
    <w:p>
      <w:pPr>
        <w:pStyle w:val="TextBody"/>
        <w:numPr>
          <w:ilvl w:val="0"/>
          <w:numId w:val="4"/>
        </w:numPr>
        <w:spacing w:lineRule="auto" w:line="240"/>
        <w:ind w:left="0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îÇå³ÛÇÝ ÝÙáõßÇ ³ÝáõÝÁ 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spacing w:lineRule="auto" w:line="240"/>
        <w:ind w:left="0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²ñï³¹ñáÕÇ ³ÝáõÝÁ 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spacing w:lineRule="auto" w:line="240"/>
        <w:ind w:left="0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²ñï³¹ñáÕÇ Ñ³ëó»Ý ..................................................................................... 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spacing w:lineRule="auto" w:line="240"/>
        <w:ind w:left="0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º±ñµ ¿ Ñ³ÝÓÝí»É Ñ³ëï³ïÙ³Ý Ñ³Ù³ñ ........................................................</w:t>
      </w:r>
    </w:p>
    <w:p>
      <w:pPr>
        <w:pStyle w:val="TextBody"/>
        <w:numPr>
          <w:ilvl w:val="0"/>
          <w:numId w:val="4"/>
        </w:numPr>
        <w:spacing w:lineRule="auto" w:line="240"/>
        <w:ind w:left="0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öáñÓ³ñÏí»É ¿ 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spacing w:lineRule="auto" w:line="240"/>
        <w:ind w:left="0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öáñÓ³ñÏÙ³Ý Ù³ëÇÝ ½»Ïáõó³·ñÇ ³Ùë³ÃÇíÁ ¨ Ñ³Ù³ñÁ ...........................</w:t>
      </w:r>
    </w:p>
    <w:p>
      <w:pPr>
        <w:pStyle w:val="TextBody"/>
        <w:numPr>
          <w:ilvl w:val="0"/>
          <w:numId w:val="4"/>
        </w:numPr>
        <w:spacing w:lineRule="auto" w:line="240"/>
        <w:ind w:left="0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Ð³ëï³ïÙ³Ý ³Ùë³ÃÇíÁ ............................................................................</w:t>
      </w:r>
    </w:p>
    <w:p>
      <w:pPr>
        <w:pStyle w:val="TextBody"/>
        <w:numPr>
          <w:ilvl w:val="0"/>
          <w:numId w:val="4"/>
        </w:numPr>
        <w:spacing w:lineRule="auto" w:line="240"/>
        <w:ind w:left="0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Ð³ëï³ïÙ³Ý Ù»ñÅÙ³Ý ³Ùë³ÃÇíÁ .............................................................</w:t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10.ÐëÏÇã ë³ñùÇ ï»ë³ÏÁ Ï³Ù ï»ë³ÏÝ»ñÁ, áñáõÙ Ý³Ë³ï»ëíáõÙ ¿ û·ï³·áñÍ»É Ã»ñÃÇÏÝ»ñÁ .............................................................................</w:t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11. ì³ÛñÁ ...........................................................................................................</w:t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12. ²Ùë³ÃÇíÁ ...................................................................................................</w:t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13. Îóí³Í ÝÏ³ñ³·ñáÕ ÷³ëï³ÃÕÃ»ñÁ .........................................................</w:t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............................................................................................................................</w:t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14. ÜßáõÙÝ»ñ .....................................................................................................</w:t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firstLine="720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êïáñ³·ñáõÃÛáõÝ) ....................................................</w:t>
      </w:r>
    </w:p>
    <w:p>
      <w:pPr>
        <w:pStyle w:val="Normal"/>
        <w:pBdr>
          <w:bottom w:val="single" w:sz="6" w:space="1" w:color="000000"/>
        </w:pBdr>
        <w:spacing w:lineRule="auto" w:line="240"/>
        <w:ind w:firstLine="720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* æÝçí³Í å³ñ³·³Ý»ñÁ ã»Ý ÏÇñ³éíáõÙ</w:t>
      </w:r>
      <w:r>
        <w:br w:type="page"/>
      </w:r>
    </w:p>
    <w:p>
      <w:pPr>
        <w:pStyle w:val="Normal"/>
        <w:spacing w:lineRule="auto" w:line="240"/>
        <w:ind w:firstLine="720"/>
        <w:jc w:val="center"/>
        <w:rPr>
          <w:rFonts w:ascii="Times Armenian" w:hAnsi="Times Armenian" w:cs="Times Armenian"/>
          <w:b/>
          <w:b/>
          <w:u w:val="single"/>
        </w:rPr>
      </w:pPr>
      <w:r>
        <w:rPr>
          <w:rFonts w:cs="Times Armenian" w:ascii="Times Armenian" w:hAnsi="Times Armenian"/>
          <w:b/>
          <w:u w:val="single"/>
        </w:rPr>
        <w:t>êîàð²¶ðØ²Ü ²ðÒ²Ü²¶ðàôÂÚàôÜ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b/>
          <w:b/>
          <w:u w:val="single"/>
        </w:rPr>
      </w:pPr>
      <w:r>
        <w:rPr>
          <w:rFonts w:cs="Times Armenian" w:ascii="Times Armenian" w:hAnsi="Times Armenian"/>
          <w:b/>
          <w:u w:val="single"/>
        </w:rPr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ØÇç³½·³ÛÇÝ ³íïáïñ³Ýëåáñï³ÛÇÝ ÷áË³¹ñáõÙÝ»ñ Ï³ï³ñáÕ ïñ³Ýëåáñï³ÛÇÝ ÙÇçáóÝ»ñÇ ³ÝÓÝ³Ï³½Ù»ñÇ ³ßË³ï³ÝùÇ Ù³ëÇÝ »íñáå³Ï³Ý Ñ³Ù³Ó³ÛÝ³·Çñ ëïáñ³·ñ»Éáí` Ý»ñùáëïáñ³·ñÛ³ÉÝ»ñÁ, å³ïß³× Ï»ñåáí ÉÇ³½áñí³Í ÉÇÝ»Éáí, Ñ³Ù³Ó³ÛÝ»óÇÝ Ý»ñùáÑÇßÛ³ÉÇ í»ñ³µ»ñÛ³É:</w:t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 xml:space="preserve">Ð³Ù³Ó³ÛÝáÕ ÏáÕÙ»ñÁ Ñ³Ûï³ñ³ñáõÙ »Ý, áñ ëáõÛÝ Ð³Ù³Ó³ÛÝ³·ÇñÁ ãÇ íÝ³ëáõÙ ³ÛÝ å³ÛÙ³ÝÝ»ñÁ, áñáÝù Ï³ñáÕ »Ý Ñ³Ù³å³ï³ëË³Ý ¹»åù»ñáõÙ Ñ»ï³·³ÛáõÙ Ï³½Ùí»É ³ßË³ï³ÝùÝ»ñÇ ï¨áÕáõÃÛ³Ý ¨ ï³ñ³ÍÙ³Ý Ñ³ñóáõÙ: 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1"/>
        <w:spacing w:lineRule="auto" w:line="240"/>
        <w:rPr>
          <w:rFonts w:ascii="Times Armenian" w:hAnsi="Times Armenian" w:cs="Times Armenian"/>
          <w:b w:val="false"/>
          <w:b w:val="false"/>
          <w:u w:val="single"/>
        </w:rPr>
      </w:pPr>
      <w:r>
        <w:rPr>
          <w:rFonts w:cs="Times Armenian" w:ascii="Times Armenian" w:hAnsi="Times Armenian"/>
          <w:b w:val="false"/>
          <w:u w:val="single"/>
        </w:rPr>
        <w:t>Ð³Ûï³ñ³ñáõÃÛáõÝ Ð³Ù³Ó³ÛÝ³·ñÇ 4-ñ¹ Ñá¹í³ÍÇ í»ñ³µ»ñÛ³É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b/>
          <w:b/>
          <w:u w:val="single"/>
        </w:rPr>
      </w:pPr>
      <w:r>
        <w:rPr>
          <w:rFonts w:cs="Times Armenian" w:ascii="Times Armenian" w:hAnsi="Times Armenian"/>
          <w:b/>
          <w:u w:val="single"/>
        </w:rPr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 xml:space="preserve">4-ñ¹ Ñá¹í³ÍÇ 1-ÇÝ Ï»ïÇ ¹ñáõÛÃÝ»ñÁ ãå»ïù ¿ Ù»ÏÝ³µ³Ýí»Ý áñå»ë ÏÇñ³é»ÉÇ ³ÛÝ »ñÏñÇó ¹áõñë, áñï»Õ ·ñ³Ýóí³Í ¿ ïñ³Ýëåáñï³ÛÇÝ ·áñÍáÕáõÃÛáõÝ Ï³ï³ñáÕ  ïñ³Ýëåáñï³ÛÇÝ ÙÇçáóÁ, ¨ áñ¨¿ ³ñ·»Éù ã»Ý Ñ³Ý¹Çë³ÝáõÙ ³Û¹ ä»ïáõÃÛáõÝáõÙ áñáß³ÏÇ ûñ»ñÇÝ Ï³Ù áñáß³ÏÇ Å³Ù»ñÇÝ ïñ³Ýëåáñï³ÛÇÝ ÙÇçáóÇ áñ¨¿ ï»ë³ÏÇ »ñÃ¨»ÏáõÃÛ³Ý Ñ³Ù³ñ: 4-ñ¹ Ñá¹í³ÍÇ 2-ñ¹ Ï»ïÇ å³ÛÙ³ÝÝ»ñÁ ãå»ïù ¿ Ù»ÏÝ³µ³Ýí»Ý áñå»ë ËáãÁÝ¹áïáÕ Ñ³Ý·³Ù³Ýù ä³ÛÙ³Ý³íáñíáÕ ÏáÕÙ»ñÇ Ñ³Ù³ñ` ÏÇñ³é»Éáõ Çñ»Ýó ï³ñ³ÍùáõÙ ï»Õ³Ï³Ý ûñ»ÝùÝ»ñÇ ¨ Ï³ÝáÝÝ»ñÇ å³ÛÙ³ÝÝ»ñÁ, áñáÝù ³ñ·»ÉáõÙ »Ý ïñ³Ýëåáñï³ÛÇÝ ÙÇçáóÝ»ñÇ áñáß³ÏÇ ï»ë³ÏÝ»ñÇ »ñÃ¨»ÏáõÃÛáõÝÁ áñáß³ÏÇ ûñ»ñÇÝ Ï³Ù áñáß³ÏÇ Å³Ù»ñÇÝ: </w:t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Úáõñ³ù³ÝãÛáõñ ä³ÛÙ³Ý³íáñíáÕ ÏáÕÙ, ÉÇÝ»Éáí Ñ³ïáõÏ å³ÛÙ³Ý³·ñÇ ÎáÕÙ, ÇÝãå»ë Ýßí³Í ¿ ëáõÛÝ Ð³Ù³Ó³ÛÝ³·ñÇ 4-ñ¹ Ñá¹í³ÍÇ 2-ñ¹ Ï»ïáõÙ, ÃáõÛÉ³ïñáõÙ ¿ ÙÇç³½·³ÛÇÝ ïñ³Ýëåáñï³ÛÇÝ  ·áñÍáÕáõÃÛáõÝÝ»ñÇ ëÏÇ½µÁ ¨ ³í³ñïÁ Ýßí³Í Ð³Ù³Ó³ÛÝ³·ñÇ ÎáÕÙ»ñ Ñ³Ý¹Çë³óáÕ »ñÏñÝ»ñÇ ï³ñ³ÍùÝ»ñáõÙ ÷áË³¹ñ³ÙÇçáóÝ»ñáí, áñáÝù ·ñ³Ýóí³Í »Ý ³ÛÝ ä»ïáõÃÛ³Ý ï³ñ³ÍùáõÙ, áñÁ, ÉÇÝ»Éáí ëáõÛÝ Ð³Ù³Ó³ÛÝ³·ñÇ ä³ÛÙ³Ý³íáñíáÕ ÏáÕÙ, ãÇ Ñ³Ý¹Çë³ÝáõÙ Ýßí³Í Ñ³ïáõÏ å³ÛÙ³Ý³·ñÇ ÎáÕÙ, Ï³ñáÕ ¿  ³Û¹ Ñ³Ý·³Ù³ÝùÁ áñå»ë å³ÛÙ³Ý ¹Ý»É »ñÏÏáÕÙ Ï³Ù µ³½Ù³ÏáÕÙ å³ÛÙ³Ý³·ñ»ñÇ ÏÝùÙ³Ý Ñ³Ù³ñ, áñáÝù ÃáõÛÉ³ïñáõÙ »Ý ³ÛÝåÇëÇ ïñ³Ýëåáñï³ÛÇÝ ·áñÍáÕáõÃÛáõÝÝ»ñ, ¨ ¹ñ³Ýù Çñ³Ï³Ý³óÝáÕ ³ÝÓÝ³Ï³½ÙÁ ÏÏ³ï³ñÇ Ýßí³Í Ñ³ïáõÏ ä³ÛÙ³Ý³·ñÇ å³ÛÙ³ÝÝ»ñÁ Ñ³ïáõÏ ä³ÛÙ³Ý³·ñáõÙ Ýßí³Í ÏáÕÙ»ñÇ »ñÏñÝ»ñÇ ï³ñ³ÍùÝ»ñáõÙ:</w:t>
      </w:r>
    </w:p>
    <w:p>
      <w:pPr>
        <w:pStyle w:val="TextBody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b w:val="false"/>
          <w:b w:val="false"/>
          <w:sz w:val="24"/>
          <w:u w:val="single"/>
        </w:rPr>
      </w:pPr>
      <w:r>
        <w:rPr>
          <w:rFonts w:cs="Times Armenian" w:ascii="Times Armenian" w:hAnsi="Times Armenian"/>
          <w:b w:val="false"/>
          <w:sz w:val="24"/>
          <w:u w:val="single"/>
        </w:rPr>
        <w:t>Ð³Ûï³ñ³ñáõÃÛáõÝ Ð³Ù³Ó³ÛÝ³·ñÇ 12-ñ¹ Ñá¹í³ÍÇ í»ñ³µ»ñÛ³É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b/>
          <w:b/>
          <w:sz w:val="24"/>
          <w:u w:val="single"/>
        </w:rPr>
      </w:pPr>
      <w:r>
        <w:rPr>
          <w:rFonts w:cs="Times Armenian" w:ascii="Times Armenian" w:hAnsi="Times Armenian"/>
          <w:b/>
          <w:sz w:val="24"/>
          <w:u w:val="single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»ñùáëïáñ³·ñÛ³ÉÝ»ñÁ å³ñï³íáñíáõÙ »Ý Ð³Ù³Ó³ÛÝ³·ñÇ áõÅÇ Ù»ç ÙïÝ»Éáõó Ñ»ïá ÷á÷áËáõÃÛ³Ý ÙÇçáóáí ùÝÝ³ñÏ»É ½»ï»Õí³Í Ñ³í»Éí³ÍÇ ³ÛÝ Ï»ïÁ, áñÝ ³å³ÑáíáõÙ ¿ ïñ³Ýëåáñï³ÛÇÝ ÙÇçáóáõÙ ï»Õ³¹ñí³Í ÑëÏÇã ë³ñùÇ Ñ³ëï³ïí³Í ïÇåÇ û·ï³·áñÍáõÙÁ, áñÁ Ï³ñáÕ ¿ ÑÝ³ñ³íáñáõÃÛ³Ý ë³ÑÙ³ÝÝ»ñáõÙ ÷áË³ñÇÝí»É ³ÝÑ³ï³Ï³Ý í»ñ³ÑëÏÙ³Ý ·ñùáõÛÏáí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spacing w:lineRule="auto" w:line="240"/>
        <w:ind w:firstLine="720"/>
        <w:rPr>
          <w:rFonts w:ascii="Times Armenian" w:hAnsi="Times Armenian" w:cs="Times Armenian"/>
          <w:b w:val="false"/>
          <w:b w:val="false"/>
          <w:sz w:val="24"/>
          <w:u w:val="single"/>
        </w:rPr>
      </w:pPr>
      <w:r>
        <w:rPr>
          <w:rFonts w:cs="Times Armenian" w:ascii="Times Armenian" w:hAnsi="Times Armenian"/>
          <w:b w:val="false"/>
          <w:sz w:val="24"/>
          <w:u w:val="single"/>
        </w:rPr>
        <w:t>Ð³Ûï³ñ³ñáõÃÛáõÝ Ð³Ù³Ó³ÛÝ³·ñÇ 14-ñ¹ Ñá¹í³ÍÇ í»ñ³µ»ñÛ³É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b/>
          <w:b/>
          <w:sz w:val="24"/>
          <w:u w:val="single"/>
        </w:rPr>
      </w:pPr>
      <w:r>
        <w:rPr>
          <w:rFonts w:cs="Times Armenian" w:ascii="Times Armenian" w:hAnsi="Times Armenian"/>
          <w:b/>
          <w:sz w:val="24"/>
          <w:u w:val="single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Ý ÁÝ¹áõÝáõÙ »Ý, áñ ó³ÝÏ³ÉÇ ÏÉÇÝÇ`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Ûáõñ³ù³ÝãÛáõñ ÏáÕÙ Ó»éÝ³ñÏáõÙ ¿ ³ÝÑñ³Å»ßï ÙÇçáóÝ»ñ, áñáÝù Ð³Ù³Ó³ÛÝ³·ñÇ å³ÛÙ³ÝÝ»ñÁ Ë³Ëïí»Éáõ ¹»åùáõÙ ÑÝ³ñ³íáñáõÃÛáõÝ »Ý ï³ÉÇë ·áñÍÇ ¹Ý»Éáõ ÁÝÃ³ó³Ï³ñ·Á áã ÙÇ³ÛÝ ³ÛÝ ¹»åùáõÙ, »ñµ Ë³ËïáõÙÝ»ñÁ Ï³ï³ñí»É »Ý Çñ ï³ñ³ÍùáõÙ, ³ÛÉ Ý³¨ ³ÛÉ »ñÏñÇ ï³ñ³ÍùáõÙ` ³ÛÝ  Å³Ù³Ý³Ï³Ñ³ïí³ÍáõÙ, »ñµ ä³ÛÙ³Ý³íáñíáÕ ÏáÕÙÇ ·ñ³Ýó³Í ÷áË³¹ñ³ÙÇçáóáí Ï³ï³ñí»É »Ý ÙÇç³½·³ÛÇÝ ×³Ý³å³ñÑ³ïñ³Ýëåáñï³ÛÇÝ ·áñÍáÕáõÃÛáõÝÝ»ñ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ÇÙÛ³Ýó û·Ý»É` Ï³ï³ñí³Í Ë³ËïáõÙÝ»ñÇ Ñ³Ù³ñ ïáõ·³ÝùÝ»ñ Ýß³Ý³Ï»Éáõ Ýå³ï³Ïáí:</w:t>
      </w:r>
    </w:p>
    <w:p>
      <w:pPr>
        <w:pStyle w:val="Heading2"/>
        <w:spacing w:lineRule="auto" w:line="240"/>
        <w:ind w:firstLine="720"/>
        <w:rPr>
          <w:rFonts w:ascii="Times Armenian" w:hAnsi="Times Armenian" w:cs="Times Armenian"/>
          <w:b w:val="false"/>
          <w:b w:val="false"/>
          <w:sz w:val="24"/>
          <w:u w:val="single"/>
        </w:rPr>
      </w:pPr>
      <w:r>
        <w:rPr>
          <w:rFonts w:cs="Times Armenian" w:ascii="Times Armenian" w:hAnsi="Times Armenian"/>
          <w:b w:val="false"/>
          <w:sz w:val="24"/>
          <w:u w:val="single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b w:val="false"/>
          <w:b w:val="false"/>
          <w:sz w:val="24"/>
          <w:u w:val="single"/>
        </w:rPr>
      </w:pPr>
      <w:r>
        <w:rPr>
          <w:rFonts w:cs="Times Armenian" w:ascii="Times Armenian" w:hAnsi="Times Armenian"/>
          <w:b w:val="false"/>
          <w:sz w:val="24"/>
          <w:u w:val="single"/>
        </w:rPr>
        <w:t>Ð³Ûï³ñ³ñáõÃÛáõÝ Ð³Ù³Ó³ÛÝ³·ñÇ Ñ³í»Éí³ÍÇ í»ñ³µ»ñÛ³É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  <w:b/>
          <w:b/>
          <w:sz w:val="24"/>
          <w:u w:val="single"/>
        </w:rPr>
      </w:pPr>
      <w:r>
        <w:rPr>
          <w:rFonts w:cs="Times Armenian" w:ascii="Times Armenian" w:hAnsi="Times Armenian"/>
          <w:b/>
          <w:sz w:val="24"/>
          <w:u w:val="single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âÝ³Û³Í ëáõÛÝ Ð³Ù³Ó³ÛÝ³·ñÇ Ñ³í»Éí³ÍÇ ÁÝ¹Ñ³Ýáõñ ¹ñáõÛÃÝ»ñÇ 4-ñ¹ Ï»ïÇ å³Ñ³ÝçÝ»ñÇÝ` Þí»Ûó³ñÇ³Ý Ï³ñáÕ ¿ ³Ýï»ë»É ³ÛÝ å³Ñ³ÝçÁ, Áëï áñÇ ·áñÍ³ïáõÝ å»ïù ¿ ³ÝÓÝ³Ï³Ý í»ñ³ÑëÏÙ³Ý ·ñùáõÙ ëïáñ³·ñÇ ß³µ³Ã³Ï³Ý ½»ÏáõÛóÁ: 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/>
      </w:pPr>
      <w:r>
        <w:rPr>
          <w:rFonts w:cs="Times Armenian" w:ascii="Times Armenian" w:hAnsi="Times Armenian"/>
        </w:rPr>
        <w:t>Æ Ð³ëï³ïáõÙÝ áñÇ` å³ïß³× Ï»ñåáí ÉÇ³½áñí³Í Ý»ñùáëïáñ³·ñÛ³ÉÝ»ñÁ ëïáñ³·ñ»óÇÝ ëáõÛÝ ²ñÓ³Ý³·ñáõÃÛáõÝÁ:</w:t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ÄÝ¨áõÙ Ñ³½³ñ ÇÝÁ Ñ³ñÛáõñ ÛáÃ³Ý³ëáõÝ Ãí³Ï³ÝÇ ÑáõÉÇëÇ Ù»ÏÇÝ, Ù»Ï µÝûñÇÝ³Ïáí, ³Ý·É»ñ»Ý ¨ ýñ³Ýë»ñ»Ý. ÁÝ¹ áñáõÙ` »ñÏáõ ï»ùëï»ñÝ ¿É Ñ³í³ë³ñ³½áñ »Ý:</w:t>
      </w:r>
    </w:p>
    <w:p>
      <w:pPr>
        <w:pStyle w:val="Normal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rPr/>
      </w:pPr>
      <w:r>
        <w:rPr>
          <w:rFonts w:cs="Times Armenian" w:ascii="Times Armenian" w:hAnsi="Times Armenian"/>
          <w:b/>
          <w:i/>
        </w:rPr>
        <w:t>Ð</w:t>
      </w:r>
      <w:r>
        <w:rPr>
          <w:rFonts w:cs="Times Armenian" w:ascii="Times Armenian" w:hAnsi="Times Armenian"/>
          <w:b/>
          <w:i/>
          <w:lang w:val="hy-AM"/>
        </w:rPr>
        <w:t>³Ù³Ó³ÛÝ³·Çñ</w:t>
      </w:r>
      <w:r>
        <w:rPr>
          <w:rFonts w:cs="Times Armenian" w:ascii="Times Armenian" w:hAnsi="Times Armenian"/>
          <w:b/>
          <w:i/>
        </w:rPr>
        <w:t>Ý</w:t>
      </w:r>
      <w:r>
        <w:rPr>
          <w:rFonts w:cs="Times Armenian" w:ascii="Times Armenian" w:hAnsi="Times Armenian"/>
          <w:b/>
          <w:i/>
          <w:lang w:val="hy-AM"/>
        </w:rPr>
        <w:t xml:space="preserve"> áõÅÇ Ù»ç ¿ Ùï»É 2006Ã. ¹»Ïï»Ùµ»ñÇ 6-Ç</w:t>
      </w:r>
      <w:r>
        <w:rPr>
          <w:rFonts w:cs="Times Armenian" w:ascii="Times Armenian" w:hAnsi="Times Armenian"/>
          <w:b/>
          <w:i/>
        </w:rPr>
        <w:t>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Tarumian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LatArm">
    <w:charset w:val="00"/>
    <w:family w:val="auto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120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1710"/>
        </w:tabs>
        <w:ind w:left="1710" w:hanging="99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112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12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945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TarumianTimes" w:hAnsi="ArTarumianTimes" w:eastAsia="Times New Roman" w:cs="ArTarumian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720"/>
    </w:pPr>
    <w:rPr>
      <w:rFonts w:ascii="Times LatArm" w:hAnsi="Times LatArm" w:cs="Times LatArm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04:14:00Z</dcterms:created>
  <dc:creator>AMakaryan</dc:creator>
  <dc:description/>
  <cp:keywords/>
  <dc:language>en-US</dc:language>
  <cp:lastModifiedBy>LEGAL</cp:lastModifiedBy>
  <cp:lastPrinted>2002-08-29T08:14:00Z</cp:lastPrinted>
  <dcterms:modified xsi:type="dcterms:W3CDTF">2010-01-15T09:39:00Z</dcterms:modified>
  <cp:revision>42</cp:revision>
  <dc:subject/>
  <dc:title>ºìðàä²ÚÆ  îÜîºê²Î²Ü  Ð²ÜÒÜ²ÄàÔàì</dc:title>
</cp:coreProperties>
</file>